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0"/>
        </w:rPr>
      </w:pPr>
      <w:r>
        <w:rPr>
          <w:rFonts w:cs="Arial"/>
          <w:b/>
          <w:bCs/>
          <w:sz w:val="20"/>
        </w:rPr>
        <w:t xml:space="preserve">CAUSA 670 - "MANFREDI, LUIS ALBERTO S/ VIOLACION. PRIVACION ILEGITIMA DE LA LIBERTAD" - TOC N° 6 - 13/11/2000 </w:t>
      </w:r>
    </w:p>
    <w:p>
      <w:pPr>
        <w:pStyle w:val="Normal"/>
        <w:rPr>
          <w:rFonts w:cs="Arial"/>
          <w:sz w:val="20"/>
        </w:rPr>
      </w:pPr>
      <w:r>
        <w:rPr>
          <w:rFonts w:cs="Arial"/>
          <w:sz w:val="20"/>
        </w:rPr>
        <w:t xml:space="preserve">///nos Aires, 13 de noviembre de 2000.//- </w:t>
      </w:r>
    </w:p>
    <w:p>
      <w:pPr>
        <w:pStyle w:val="Normal"/>
        <w:rPr>
          <w:rFonts w:cs="Arial"/>
          <w:sz w:val="20"/>
        </w:rPr>
      </w:pPr>
      <w:r>
        <w:rPr>
          <w:rFonts w:cs="Arial"/>
          <w:sz w:val="20"/>
        </w:rPr>
        <w:t xml:space="preserve">VISTA: </w:t>
      </w:r>
    </w:p>
    <w:p>
      <w:pPr>
        <w:pStyle w:val="Normal"/>
        <w:rPr>
          <w:rFonts w:cs="Arial"/>
          <w:sz w:val="20"/>
        </w:rPr>
      </w:pPr>
      <w:r>
        <w:rPr>
          <w:rFonts w:cs="Arial"/>
          <w:sz w:val="20"/>
        </w:rPr>
        <w:t>La presente causa nro. 670 seguida a LUIS ALBERTO MANFREDI, argentino, con fecha presunta de nacimiento el día 6 de febrero de 1975 en la provincia de Misiones, hijo de Luis Alberto y de Saira Amaro, indocumentado, identificado mediante prontuarios del Registro Nacional de Reincidencia y Estadística Criminal nro. 1.954.946 y de la Policía Federal Argentina, serie R.H., nro. 217.671, actualmente detenido en el Complejo Penitenciario Federal nro. 2, con domicilio constituido en la sede de la defensoría oficial nro. 1 ante los tribunales orales y JULIO CESAR CÓRDOBA, argentino, nacido el 19 de febrero de 1952 en Capital Federal, hijo de José Elías y de Yolanda Córdoba, identificado mediante Documento Nacional de Identidad nro. 13.613.370 y prontuarios del Registro Nacional de Reincidencia y Estadística Criminal nro. 1.227.998 y de la Policía Federal Argentina serie R.H., nro. 165.235, actualmente detenido en el Complejo Penitenciario Federal nro. 2, con domicilio constituido en la sede de la defensoría oficial nro. 9 ante los tribunales orales.-</w:t>
        <w:br/>
        <w:t xml:space="preserve">A fin de dictar sentencia, se reúnen los señores jueces integrantes del Tribunal Oral en lo Criminal nro. 6 de la Capital Federal. Dres. Leonardo José De Martini, quien presidió el debate, y los vocales Guillermo Jorge Yacobucci y Ricardo Gregorio Rongo, con la asistencia del Secretario, Dr. Alejandro Noceti Achával. Intervienen en el proceso la señora Fiscal, Dra. Alicia Ana Bensousan, y los señores defensores oficiales, Dres. Hilario Lagos y Silvia Olga Ciochetto, asistiendo a Manfredi y a Córdoba, respectivamente.- </w:t>
      </w:r>
    </w:p>
    <w:p>
      <w:pPr>
        <w:pStyle w:val="Normal"/>
        <w:rPr>
          <w:rFonts w:cs="Arial"/>
          <w:sz w:val="20"/>
        </w:rPr>
      </w:pPr>
      <w:r>
        <w:rPr>
          <w:rFonts w:cs="Arial"/>
          <w:sz w:val="20"/>
        </w:rPr>
        <w:t xml:space="preserve">Y CONSIDERANDO: </w:t>
      </w:r>
    </w:p>
    <w:p>
      <w:pPr>
        <w:pStyle w:val="Normal"/>
        <w:rPr>
          <w:rFonts w:cs="Arial"/>
          <w:sz w:val="20"/>
        </w:rPr>
      </w:pPr>
      <w:r>
        <w:rPr>
          <w:rFonts w:cs="Arial"/>
          <w:sz w:val="20"/>
        </w:rPr>
        <w:t>1. El Tribunal tiene por demostrado con la prueba recibida durante la audiencia de debate y aquella otra incorporada mediante lectura por acuerdo de partes, que Luis Alberto Manfredi y Julio Cesar Córdoba retuvieron contra su voluntad, entre los días 17 y 20 de mayo de 1998, al menor A.A., a quien accedieron carnalmente, y de modo violento, por vía anal en reiteradas oportunidades -en cinco ocasiones el primero y en cuatro el segundo-. Para concretar los hechos enunciados, Manfredi se ganó la confianza de la víctima, a quien llevó desde un local de video juegos, ubicado en la Estación Constitución del Ferrocarril General Roca, hasta un terreno baldío, correspondiente a la "Estancia Abril", localizado en las proximidades de la estación Hudson, del mencionado ramal ferroviario, en donde, mediante el empleo de golpes y amenazándolo con lo que parecía ser un arma de fuego, lo penetró analmente por primera vez. Posteriormente, lo obligó a vestirse y a acompañarlo hasta la finca de la calle Gral. Hornos 177, piso 1ro. de esta ciudad, domicilio de Julio Cesar Córdoba, en donde, en ausencia de éste, lo volvió a acceder carnalmente del mismo modo en que lo hiciera la vez anterior. De idéntica forma actuó el imputado Córdoba, en presencia de su coprocesado, ese mismo día (17 de mayo de 1998)), al regresar a su hogar. Fue así, que después de mantenerlo encerrado dos días más, en donde fue golpeado duramente en todo su cuerpo, el 20 de mayo, Manfredi y Córdoba lo accedieron carnalmente en modo alternativo, haciéndolo en tres oportunidades cada uno. En la misma fecha, aprovechando un momento de distracción de los imputados, A.A. pudo escapar y darle aviso a personal policial que se encontraba en las cercanías del lugar, a quienes informó de los hechos de los que fuera víctima.-</w:t>
        <w:br/>
        <w:t>La realidad de los sucesos previamente descriptos, reconocidos por el imputado Manfredi durante la audiencia de debate, y la actuación de los procesados en éstos, se encuentran suficientemente comprobados con los elementos de juicio colectados y que a continuación se desarrollarán.-</w:t>
        <w:br/>
        <w:t>En efecto, del testimonio brindado por A.A. surge que el 17 de mayo de 1998, mientras se encontraba en el interior de un local de videojuegos, ubicado en el hall de la Estación Constitución, se le acercó el imputado Luis Alberto Manfredi, a quien el deponente nunca había tratado con anterioridad, el que fingiendo conocer a algunos de sus vecinos de la ciudad de Pergamino, provincia de Buenos Aires, de donde era oriundo, ganó su confianza. Explicó que aprovechando la situación creada, y aduciendo que su padre debía viajar ese mismo día en automóvil a la ciudad de San Nicolás, el acusado lo invitó a concurrir a su casa, desde donde le dijo, aquél lo podría trasladar hasta su domicilio. Con tal motivo, se desplazaron en tren hasta la estación Hudson, del Ferrocarril Roca, y desde allí caminaron unos trescientos metros hasta un terreno baldío, el que según adujo el procesado, debían cruzar para llegar a su vivienda. Manifestó que después de haber caminado parte del trayecto -durante el cual pudo observar, diseminados entre los pastizales, varios guardapolvos manchados con sangre, mochilas, ropa, carpetas y útiles de colegio-, a propuesta del extraño, se sentaron a descansar un rato, hasta que éste lo sorprendió haciéndole saber que quería que se quedara a vivir con él. Fue así, que ante la negativa del deponente, que le pidió que lo dejara ir junto a su madre, éste sacó de entre sus ropas lo que, según afirmó -ya que no () pudo ser hallada-, era un arma de fuego y lo obligó a desvestirse, al tiempo que le pegaba con un palo en las piernas y, ya en el piso, puntapiés en el cuello y en la cabeza. Explicó que entonces, cuando ya el declarante se encontraba caído y boca abajo, el imputado se le arrojó encima, con los pantalones bajos, y comenzó a penetrarlo analmente, moviéndose de arriba hacia abajo, durante aproximadamente dos o tres minutos, apuntándole en todo momento con el revólver en la cabeza. Una vez terminado el acto sexual, Manfredi le ordenó que se vistiera y, luego de aclararle que los objetos que había visto en el baldío habían pertenecido a otros chicos "que no le habían hecho caso", le hizo saber que se trasladarían a la casa de un amigo suyo en la Capital.-</w:t>
        <w:br/>
        <w:t>Relató el damnificado, que en virtud de lo decidido por el encausado, se trasladaron nuevamente en tren hasta la estación Constitución, y de allí hasta una finca ubicada a una cuadra de distancia (posteriormente se pudo determinar que era la de la calle Hornos 177, piso 1ro.), en la que vivía Córdoba con su concubina (María Ester Pérez) y un hijo de ésta. Dijo que poco después, aprovechando que los antes nombrados habían ido con el pequeño al hospital, Manfredi le mostró varias fotografías de niños, algunos de ellos mutilados, manifestándole que los había matado a todos, a la vez que lo amenazaba, apuntándole con el arma, con eliminarlo si se escapaba de allí, mientras lo accedía carnalmente en una de las camas, de la misma manera que lo había hecho la vez anterior. Posteriormente, cuando Córdoba y su concubina regresaron a la casa, este último, aprovechando que su compañera se había retirado hasta el baño, que estaba ubicado a ochenta metros de la habitación, lo violó sin que aquélla se enterara, en presencia de Manfredi.-</w:t>
        <w:br/>
        <w:t>Señaló también, que el 19 de mayo, después de haber pasado dos días sin que le hicieran nada, y en ausencia de la mujer, fue agredido por los dos imputados, quienes, sin motivo, lo golpearon con un palo de madera de unos setenta centímetros de largo, en las piernas, rodillas y espalda, dejándole una marca en la mano con la que se quiso defender. Refirió que en la madrugada, mientras el dicente se encontraba durmiendo, fue despertado por los acusados, quienes, aprovechando que María Ester Perez había salido, lo violaron alternativamente en tres oportunidades cada uno. Agregó por último, que un rato mas tarde, mientras se encontraba en un puesto de garrapiñadas ubicado en la estación Constitución, en el que ambos encausados trabajaban, aprovechó la circunstancia de que éstos lo mandaran a llevar una garrafa hasta el inmueble de la calle Hornos 177, para confundirse entre la gente y escaparse a la carrera, hasta que, al encontrar a personal policial, les dió aviso de lo ocurrido (ver declaraciones de fs. 24/26 y 279, en las que además aportó en detalle las características físicas de los imputados, describió los lugares en los que fue abusado y reconoció las fotografías de fs. 132/135 como correspondientes a la finca en la que estuvo privado de su libertad).-</w:t>
        <w:br/>
        <w:t>Lo relatado en último término por el menor y el modo en que se llevó a cabo, con la información por él suministrada, la detención del imputado Manfredi, encuentra sustento en la declaración que prestara durante la audiencia el sargento Raúl Valenzuela y en la etapa instructora, el subinspector Abel Alberto Folcher (ver fs. 3/4).-</w:t>
        <w:br/>
        <w:t>En efecto, el sargento Valenzuela, al ratificar durante la audiencia su declaración de fs. 6/7, recordó que el día 20 de mayo de 1998, siendo aproximadamente las 11,00 horas, mientras recorría el hall central de la estación Constitución cumpliendo funciones en el servicio externo de la División General Roca de la Policía Federal, le fue solicitada su colaboración por un menor que, profundamente consternado, no dejaba de llorar. Manifestó que cuando consiguió tranquilizarlo, éste le refirió que una persona joven, que vestía pantalones de jean y buzo del club Boca Juniors y vendía garrapiñadas en un puesto ubicado en la salida de la calle Hornos, lo había tenido encerrado tres días en un cuarto, lapso en el que lo habían violado en numerosas oportunidades, y lo había amenazado con un revólver para que no se escapara. Señaló que ante lo expuesto, llevó al menor, con la colaboración de un agente femenino, hasta la dependencia, y de allí se dirigió con el subinspector Folcher, hasta donde aquél les había dicho que se encontraba el imputado. Explicó que al llegar al lugar indicado y comprobar que el comercio estaba siendo atendido por una persona que respondía exactamente a la descripción que les había efectuado el damnificado, procedieron a detener, en presencia de dos testigos convocados al efecto, a quien resultó ser Luis Alberto Manfredi.-</w:t>
        <w:br/>
        <w:t>El mencionado oficial, en su declaración de fs. 3/4 vta., corroboró lo expuesto por el Sargento Valenzuela, reiteró la versión que en aquella ocasión les había brindado el menor A.A. sobre lo sucedido y destacó haber sido él quien confeccionó el acta de detención y lectura de derechos de fs. 5, como así también, el acta de fs. 9, en la que se consigna el secuestro del slip que llevaba puesto el damnificado, para que en función de sus dichos, pudiera ser peritado (ver al respecto informe del laboratorio químico de fs. 258, en el que se determina el hallazgo de semen humano en la mencionada prenda, sin que se haya podido precisar la pertenencia de éste a una o más personas).-</w:t>
        <w:br/>
        <w:t>Concurren como prueba de lo antes dicho las declaraciones prestadas por los testigos Bernardo Norberto Zabala (fs. 10) y Alberto Daniel Camino (fs. 11), en las que ratificaron el acta de fs. 5, antes mencionada y, las de los testigos Tomás Mammani Chambí (ver fs. 12) y Gregorio Choque Mamani (ver fs. 13), quienes hicieron lo propio respecto de la de fs. 9 (actuaciones todas estas que fueron, al igual que las anteriores, agregadas al debate con acuerdo de partes).-</w:t>
        <w:br/>
        <w:t>La circunstanciada declaración de A.A., permitió al magistrado instructor localizar los lugares en los que había sido abusado mientras se encontraba retenido contra su voluntad, y detener, en virtud de la intervención que le había correspondido, a Julio Cesar Córdoba.-</w:t>
        <w:br/>
        <w:t>En efecto, de la declaración del Principal Roberto A. Jeremías, prestada a fs. 46/47 vta., surge que en cumplimiento de órdenes emanadas de la superioridad procedió, el día 20 de mayo de 1998, a identificar y detener, en el puesto de garrapiñadas de la calle Hornos 41, y en función de la descripción que de éste había realizado el damnificado, a Julio Cesar Córdoba, labrando por tal motivo el acta de estilo, obrante a fs. 50 (ver las declaraciones de los testigos presenciales -José Miguel Saavedra a fs. 51 y de Natán Ezequiel Sánchez a fs. 52-, ratificando la actuación).-</w:t>
        <w:br/>
        <w:t>Refirió también en dicha oportunidad, que con posterioridad, y secundado por el subinspector Folcher, había concurrido a la finca de la calle Hornos 177, Piso 1ro., con el fin de dar cumplimiento a la orden de allanamiento librada por el Juez Instructor. Manifestó que en dicho lugar fueron atendidos por María Ester Pérez, concubina del procesado Córdoba, que vivía con él allí, desde hacía dos semanas, y los recibió con su hijo de siete meses en brazos, la que no puso reparos para que ingresaran, con los testigos, a inspeccionar el lugar. Si bien el resultado de la mencionada diligencia, fue de relativa importancia, pues no se secuestraron elementos de interés para la causa, lo cierto es que merced a ésta, se pudieron obtener las vistas fotográficas obrantes a fs. 132/135, que permitieron a los damnificados reconocer el ámbito en el que habían estado privados de su libertad y, a la vez, constatar la identidad de este lugar con el que describieran en sus respectivas declaraciones (ver además la declaración del subinspector Folcher de fs. 67/68).-</w:t>
        <w:br/>
        <w:t>La actuación antes referida se encuentra plasmada a fs. 48/49 vta., y fue ratificada por Ricardo Zacarías Godoy a fs. 53/54 y Carlos Edmundo Acevedo a fs. 55/56, que fueron quienes oficiaron de testigos durante su realización.-</w:t>
        <w:br/>
        <w:t>Debe destacarse que el relato de la víctima ha sido inmediato, coherente, exhaustivo y persistente a través de las diversas declaraciones y entrevistas que se le realizaron en las distintas instancias judiciales. Esto que de por sí es relevante en este tipo de delitos, llamados de oscuridad, porque por su propia naturaleza, la versión de la víctima resulta ser una de las pruebas mas trascendentes de su comisión, aparece además, en este caso, acompañado de elementos de convicción, que sumados a los antes reseñados, permiten dar plena credibilidad a sus manifestaciones y tener entonces por comprobados los hechos, del modo en que fueron descriptos (cfr. Fallos 320:1555).-</w:t>
        <w:br/>
        <w:t>En tal sentido, la existencia del acceso carnal violento sufrido por la víctima, encuentra sustento probatorio en los hallazgos físicos determinados a través de los exámenes médicos y en los estudios químicos que a continuación se expondrán.-</w:t>
        <w:br/>
        <w:t>Cabe consignar al efecto, que el examen médico legal de fs. 15, practicado al menor el mismo día en que consiguiera escapar de sus captores, permitió comprobar que las lesiones que presentaba eran compatibles con los abusos que había denunciado. En tal sentido se determinó la existencia de "romamiento" en los pliegues radiados del esfínter anal, del que emergía una sustancia compatible con líquido seminal y se dejó expresa constancia de que existían signos de penetración por esa vía. Estas circunstancias fueron finalmente comprobadas en el informe realizado por la División Laboratorio Químico de la Policía Federal, a fs. 258, en el que se determinó la presencia de restos de semen humano en el material analizado, respecto del que, por las razones allí apuntadas, no se había podido determinar si ese fluido correspondía a una o mas personas (el informe de fs. 266, resultado de una muestra extemporánea, en nada modifica lo expuesto).-</w:t>
        <w:br/>
        <w:t>Lo antes dicho fue corroborado por los señores Médicos Forenses a fs. 226/227. En efecto, del examen practicado por ese cuerpo surge que el menor -que según su relato había sido violado repetidamente por dos sujetos "que eyacularon dentro suyo, no utilizando preservativo"-, presentaba una equímosis semilunar de reciente data en uno de sus bordes anales, pliegues anales borrados parcialmente, una excoriación en hora 7 de un centímetro de largo por 0,5 de ancho de dirección cefalocaudal de características recientes y esfínter externo e interno dilatado, a través del cual se podía observar mucosa rectal (las fotografías se encuentran reservadas en Secretaría). Las circunstancias apuntadas permitieron concluir que el menor A.A. (ver al respecto la copia del certificado de nacimiento de fs. 275, aportado por su madre a fs. 276), presentaba signos anales y parianales compatibles con la introducción de un objeto de características roma, duro o semi duro, tal como si fuera un pene en erección o elemento similar.-</w:t>
        <w:br/>
        <w:t>La Dra. Ciochietto, pretendió en su esforzado alegato, poner en duda los dichos del damnificado, basándose en que también él era un marginal y que, de acuerdo a lo que se observaba en los estudios realizados, tenía un historial traumático, previo a los hechos, que según su criterio lo podía llevar a transformar la realidad conforme a sus propias vivencias. Sin embargo, los informes psicológicos y psiquiátricos efectuados, dando respuesta por adelantado a la inquietud defensista, permitieron descartar cualquier tipo de fabulación de su parte sobre los hechos aquí investigados y pusieron en evidencia las secuelas y traumas, acordes con la violencia padecida, que habían sido encontrados en éste.-</w:t>
        <w:br/>
        <w:t>En efecto, la licenciada María Elena Chicatto, psicóloga del Cuerpo Médico Forense, al declarar ante el Tribunal, manifestó que tal como surgía de su informe de fs. 302/304, ratificado durante la audiencia, había comprobado que A.A. presentaba indicadores compatibles con el síndrome de violencia corporal, vinculados a la temática investigada en autos. Aclaró que éstos no podían ser confundidos con los provenientes de sus carencias afectivas ni sus traumas anteriores, pues eran señas inconfundibles de haber vivido situaciones de riesgo externo (ver además el informe agregado a fs. 156, realizado por el Gabinete Psicológico de la División Medicina Legal, de la Policía Federal).-</w:t>
        <w:br/>
        <w:t>Sumamente importante resultó a los fines antes expuestos, el análisis psicológico realizado sobre el menor, por la perito de parte Ana María Cabanillas y la Psicóloga Forense Norma Griselda Miotto (ver fs. 512). En este profundo y vasto estudio, en el que ambas profesionales consignaron, en relación a lo observado por la defensa, que A.A. había evidenciado durante el proceso diagnóstico, una acentuada repercusión emocional al revivenciar en su relato las experiencias de maltrato físico, emocional y sexual relacionadas con los hechos investigados. Destacaron además la pluralidad de parámetros que les permitían sustentar (siguiendo a Udo Undeustsch) la veracidad de su declaración. En tal sentido, consideraron que su credibilidad discursiva estaba sustentada en la ubicación espacio temporal de los hechos y la riqueza de los detalles que había referido;; en la persistencia, consistencia y concordancia en los puntos nodales de su relato a través de las distintas instancias judiciales; en los hallazgos físicos, detectados a través de los exámenes médicos y en las reacciones emocionales que el menor había demostrado acordes con todo ello.-</w:t>
        <w:br/>
        <w:t>Señalaron en el mismo informe, enlazado con lo anterior, que habían sido advertidas como expresiones sintomatológicas posteriores a su victimización sexual, recuerdos persistentes, pesadillas, incremento del consumo de drogas en la etapa inmediata y mediata posterior, depresión y dos tentativas de suicidio, frustradas al parecer por intervención de su novia, en las que el menor había manifestado "me quería matar porque tenía pesadillas en la cabeza y vivía continuamente pensando en la violación" (sic). Más adelante, respondiendo a las cuestiones especialmente planteadas por las partes, afirmaron que, desde el punto de vista psicológico, el menor presentaba indicadores de improntas traumáticas correlacionables con victimización por abuso sexual. En éstos se detectaron vivencias de sometimiento mediante violencia integral y que los hechos sufridos habían implicado, desde el punto de vista de la relación hombre-mujer, una herida narcisista en lo atinente al rol activo masculino. Agregaron por último, que dadas las secuelas descriptas y atendiendo a las características de su configuración psíquica de base, el pronóstico era reservado.-</w:t>
        <w:br/>
        <w:t>La psicóloga forense, Norma Griselda Miotto, ratificó durante la audiencia el estudio de fs. 512, antes mencionado, y agregó que las razones allí expuestas, sumadas a sus muchos años de experiencia en casos de este tipo, le permitían concluir que el damnificado había sido violado con mucho sometimiento y violencia. Recordó al respecto, que éste le había manifestado que cada vez que le venía a la memoria la violación tenía deseos de muerte y respondió, a las preguntas formuladas por las partes, que era muy probable, desde su punto de vista, que lo vivido por el menor le trajera consecuencias negativas desde la perspectiva sexual. Descartó finalmente que estos síntomas pudieran haber tenido su origen en la anterior "institucionalización" del menor.-</w:t>
        <w:br/>
        <w:t>Los padecimientos y secuelas psicológicas que los profesionales determinaran en A.A., fueron puestos en evidencia en los dichos de su madre, Sa Graciela Taborda, quien con contenido dolor expresó ante el Tribunal, en coincidencia con los estudios citados, los cambios que se habían operado en la conducta de su hijo a partir de estos sucesos (ver además acta de fs. 150). Su angustia y preocupación, se patentizó cuando con voz entrecortada manifestó desconocer en donde podía estar éste ahora, pues al enterarse que se iniciaba el juicio, se había escapado del instituto en el que se encontraba internado como resultado de su adicción a las drogas.-</w:t>
        <w:br/>
        <w:t>A la prueba antes reseñada, se suma el informe psiquiátrico de fs. 505, ratificado durante la audiencia por la Dra. Virginia Berlinerblau. En este estudio, en el que se observó en el damnificado una marcada hipermnesia de los hechos padecidos, se destacó que en el contenido de su pensamiento se hacían evidentes ideas de minusvalía, desvalorización e indignidad, fóbicas puras de característica "flash back", enmarcadas en franco tono depresivo. Más adelante, en las conclusiones, se dejó acentado que A.A. presentaba un cuadro compatible con un trastorno postraumático al estrés crónico, en su fase depresiva e intrusiva, y que esta alteración, que era una variante de daño psíquico, traería por consecuencia un menoscabo de todas sus actividades.-</w:t>
        <w:br/>
        <w:t>La mencionada profesional aclaró ante el Tribunal que este estrés, que aparecía en personas que habían sufrido algún acontecimiento de gran magnitud, y que en el caso se veía compuesto de recuerdos intrusivos, era de aquéllos que afectaban la vida "en general" de aquél que lo padecía. Manifestó, por último, que el perfil discursivo del menor era veraz, dado que todo el discurso que manifestaba, era compatible, como se destacaba en la pericia, con el trastorno postraumático al estrés crónico, y que su grado de vulnerabilidad, en función de lo antes dicho, era alto, denotándose en éste precarios recursos defensivos, manifestados en el incremento de abuso de sustancias y en intentos de suicidio.-</w:t>
        <w:br/>
        <w:t>Se suma a la prueba antes mencionada, e incorporada al debate con acuerdo de partes al igual que aquélla, el acta de inicio de las actuaciones, obrante a fs. 1 y los informes médico legales de los imputados Luis Alberto Manfredi y Julio Cesar Córdoba, obrantes a fs. 59 y 60 respectivamente, en los que se determina que al momento de su detención se encontraban lúcidos y ubicados en tiempo y espacio. También se agrega el informe sobre la entrevista con el asistente social, obrante a fs. 130; las vistas fotográficas de fs. 132/135 y 157/160, en las que se puede observar el interior y exterior de la finca de la calle Hornos 177, y a la concubina de Córdoba con su hijo, en los que se puede apreciar una marcada identidad entre sus características personales y las que brindara el damnificado sobre ellos. Además el informe médico de fs. 195 permite corroborar en los brazos y antebrazos de Córdoba las señas particulares descriptas por A.A.. Por otra parte, la fotocopia del certificado de nacimiento de A.A., agregada a fs. 275, permite comprobar que al momento de los hechos, contaba con trece años de edad.-</w:t>
        <w:br/>
        <w:t>A lo antes expuesto debe agregarse, por su particular relevancia, la declaración prestada durante la audiencia por el subcomisario Carlos Norberto Sixto, pues fue este oficial quien, en función de las referencias brindadas por el menor A.A., tuvo a su cargo ubicar el descampado en donde éste había sido sometido por Manfredi la primera vez y dar con quienes, como ya se verá a continuación y será desarrollado en el considerando I, b), habían sido también, víctimas recientes del particular accionar de los acusados.-</w:t>
        <w:br/>
        <w:t>En efecto, el mencionado oficial expresó ante el Tribunal que el 21 de mayo de 1998, cumpliendo directivas de la superioridad, debió constituirse, junto con el damnificado, y recorrer la zona aledaña a las vías del Ferrocarril Roca, a fin de determinar el lugar en el que éste había sido abusado. Relató que después de varias horas de búsqueda, en las que debieron caminar bordeando el ramal ferroviario, pudieron localizar, en las cercanías de la Estación Hudson, el descampado en el que habían ocurrido los hechos, el que correspondía a la "Estancia Abril" y se encontraba situado en la intersección de las calles 63 y 156, del partido de Berazategui. Explicó que una vez en el terreno, al que habían accedido cruzando un alambrado perimetral, munidos de la correspondiente orden de allanamiento, y después de haber caminado aproximadamente unos quinientos metros, pudieron constatar, entre medio de unos altos pastizales, la existencia de un claro, prolijamente desmontado y apisonado, en donde el menor afirmó haber sido violado por el acusado Manfredi. Señaló que entonces, en presencia del cuidador del establecimiento y de dos testigos, que en todo momento los acompañaron, procedió a secuestrar, entre otros elementos que se encontraban esparcidos por el baldío, un guardapolvo blanco, con la inscripción "Manos Bonaerenses" y dos carpetas de cartón que llevaban la inscripción "B.B." (ver las actas de allanamiento de fs. 128 y fs. 145, el acta de entrega de los efectos de fs. 106, las declaraciones prestadas por el Inspector Fabián Andrés Blanco a fs. 126 y 215, y por el propio subcomisario a fs. 123/124, 141/142 y 152/153, ratificadas durante la audiencia).-</w:t>
        <w:br/>
        <w:t>Expresó el oficial Sixto, que en razón de la información que habían obtenido a través de los elementos secuestrados, habían iniciado la búsqueda, por las escuelas de la zona, de la persona que aparecía identificada en las tapas de las carpetas, a la que finalmente pudieron hallar, por intermedio de la Policía de la Provincia de Buenos Aires. Agregó al respecto, que de acuerdo a la información suministrada por esta institución, habían podido averiguar el domicilio de los menores C.C. y B.B., como así también, que respecto de esta última se había radicado un pedido de paradero, por fuga del hogar, en los primeros días del mes de mayo de 1998.-</w:t>
        <w:br/>
        <w:t xml:space="preserve">Refirió que en virtud de los antecedentes expuestos se constituyó en la dirección aportada, ubicada en la localidad de Guernica, provincia de Buenos Aires, en donde consiguió entrevistar a los padres de los menores. Señaló que Oscar ..., padre de B.B., le había hecho saber que su hija, el día 6 de mayo de 1998, había sido llevada contra su voluntad, y violada en un campo, en presencia de su amigo C.C., por un sujeto joven. Este individuo luego la había llevado hasta una habitación ubicada en la estación Constitución, en donde la habían tenido encerrada y violado nuevamente, junto con un amigo, de nombre Julio, que vivía allí. Explicó que este último, que tenía un puesto de garrapiñadas en la mencionada estación, había sido quien el día viernes 8 de mayo, en horas de la tarde, le había permitido irse. Agregó que dado que la madre del menor C.C., le había brindado un relato concordante con el anterior, procedió a citarlos, para que concurrieran con sus hijos al juzgado instructor. Las circunstancias antes apuntadas fueron las que permitieron, como ya se adelantara, unir las dos investigaciones y comprobar que los menores habían sido víctimas de los imputados en hechos de idéntica magnitud que los anteriores, como se verá a continuación.- </w:t>
      </w:r>
    </w:p>
    <w:p>
      <w:pPr>
        <w:pStyle w:val="Normal"/>
        <w:rPr>
          <w:rFonts w:cs="Arial"/>
          <w:sz w:val="20"/>
        </w:rPr>
      </w:pPr>
      <w:r>
        <w:rPr>
          <w:rFonts w:cs="Arial"/>
          <w:sz w:val="20"/>
        </w:rPr>
        <w:t>b) En tal sentido, se encuentra igualmente comprobado que entre los días 6 y 8 de mayo de 1998, Luis Alberto Manfredi y Julio Cesar Córdoba, retuvieron contra su voluntad y accedieron carnalmente, por vía vaginal -en cinco oportunidades el primero y en tres el segundo- a la menor B.B.. A igual grado de convicción se arriba respecto a que el primero de los nombrados retuvo contra su voluntad, y por medios violentos, al menor C.C., desde el mediodía del 6 hasta las 2,00 horas del 7 de mayo de 1998, obligándolo en ese lapso, para satisfacer sus propios deseos, a estar presente cuando tenía relaciones sexuales con la antes nombrada.-</w:t>
        <w:br/>
        <w:t>Para llevar a cabo los hechos mencionados, Manfredi se ganó la confianza de la pequeña, que se encontraba en horas del mediodía mirando vidrieras en el hall de la estación Constitución, junto con su amigo C.C., a quienes, tal como ocurriera en el caso anterior, los llevó mediante engaños al predio perteneciente a la "Estancia Abril", ubicado entre las calles 63 y 156 de la localidad de Berazategui, provincia de Buenos Aires. Una vez allí, después de arremeter de modo sorpresivo a golpes contra ambos, accedió carnalmente y de modo violento por la vagina a la pequeña, en dos oportunidades, en presencia del menor. Posteriormente, los obligó a dirigirse con él a la estación Hudson, y desde allí a la estación Constitución, en donde el acusado le ordenó a C.C., que se quedara en el lugar esperándolos, al tiempo que llevaba a la damnificada a la finca de la calle Hornos 177, primer piso, en donde vivía Julio Cesar Córdoba. En dicho lugar la encerraron en una habitación, y en la madrugada del 7 de mayo, siendo aproximadamente las 2,00 horas, la obligaron mediante el uso de violencia a mantener relaciones sexuales, por idéntica vía y en forma alternativa, con ambos encartados. Esta situación fue repetida de igual forma, el mismo día, horas más tarde, pero esta vez fue accedida dos veces por cada uno de ellos. Finalmente, en la madrugada del 8 de mayo, siendo aproximadamente las 4,00 horas, la niña fue llevada por los imputados hasta un puesto de garrapiñadas, en el que debió permanecer hasta las 17,00 horas, en que la dejaron ir.-</w:t>
        <w:br/>
        <w:t>La existencia de los hechos precedentemente expuestos y la intervención que le cupo a cada uno de los acusados en éstos encuentran sustento probatorio en los numerosos elementos de convicción reunidos, y que a continuación se desarrollarán.-</w:t>
        <w:br/>
        <w:t>A tal fin, revisten particular relevancia las exposiciones efectuadas por los menores B.B. y C.C. a fs. 170/171 y 168/169 respectivamente, agregadas por lectura al debate, con acuerdo de partes.-</w:t>
        <w:br/>
        <w:t>En efecto, de los dichos de ambos surge que el día 6 de mayo de 1998, siendo aproximadamente las 13,00 horas, B.B., de 13 años de edad, alumna de 8vo. grado de la Escuela ... de la localidad de Parque Americano, provincia de Buenos Aires, se encontró, en la puerta del establecimiento, con su amigo C.C., de 12 años, que cursaba allí su 6to. grado, y decidieron faltar a clase para ir a pasear a la Capital. Con ese motivo, se dirigieron a pie hasta la estación Guernica y desde allí, en tren hasta la estación Constitución, en donde, mientras se encontraban mirando vidrieras, se les acercó el imputado Manfredi. Éste, después de presentarse como "Adrián", y de manifestarles que conocía a C.C. y a su familia desde que tenía siete años de edad, les ofreció trabajar con él en el ferrocarril, lo que fue inmediatamente aceptado por los menores. Ocurrió entonces, de acuerdo a lo que relataron ambos, que el acusado, que ya les había ganado su confianza, con la excusa de tener que ir a ver a su padre los llevó en tren hasta la estación Hudson, desde donde caminaron unas dos cuadras, hasta ingresar, por debajo de un alambre, al descampado conocido como "Estancia Abril", sito en las calles 63 y 156 de la localidad de Berazategui, provincia de Buenos Aires. Refirió C.C., que mientras caminaban por un camino angosto, asustado por la oscuridad, comenzó a llorar, lo que provocó que el procesado, de modo amenazante le manifestara "que si no se callaba lo colgaría de un árbol y mataría a B.B.", para luego referirles que se quedarían allí a pasar la noche. Fue así, que minutos después y de modo imprevisto, Manfredi comenzó a propinarles golpes de puño en el cuerpo y en la cara a ambos, ordenándole mediante amenazas a la niña que se desvistiera y que se acostara en el piso boca arriba. Luego de ésto, el acusado se bajó los pantalones y la accedió con su miembro viril por la vagina, "moviéndose de arriba hacia abajo", a la vez que la golpeaba en el rostro con los puños cerrados, mientras C.C. los observaba a dos metros de distancia. Esta situación fue seguida, de conformidad con los dichos de este último, de una segunda violación, de idénticas características que la anterior, llevada a cabo, una hora y media mas tarde en el mismo lugar, y en la que "Adrián" no dejó de pegarle a B.B., luego de lo cual los obligó, siempre bajo amenazas, a que lo acompañaran en tren, hasta la estación en donde los había encontrado.-</w:t>
        <w:br/>
        <w:t>Coincidieron ambos, en que al llegar a Constitución, el procesado le dijo a C.C. que se quedara en dicho lugar esperándolos, ya que él con B.B. iría a visitar a un amigo. Fue así que, aproximadamente a las 2,00 horas del jueves 7 de mayo de 1998, aprovechando la ausencia de aquéllos, se escapó y regresó a su casa en tren. Explicó que al llegar a la estación "Alejandro Korn", del Ferrocarril General Roca, se encontró con el padre de B.B. que la estaba buscando, a quien le dijo que su compañera estaba en la capital, enterándose al día siguiente que la habían encontrado. Al terminar su declaración, reconoció una de las carpetas incautadas por el personal de la División Roca, de la Policía Federal, en el campo de Hudson, como de su propiedad, y el guardapolvo y los otros efectos encontrados, como aquéllos que llevaba su amiga el día en que ocurrieron los hechos.-</w:t>
        <w:br/>
        <w:t>Por su parte B.B., continuó el relato explicando que una vez que se separaron de C.C., Manfredi la llevó hasta una habitación ubicada en la calle Hornos 177, piso 1ro., en la que vivía Julio Cesar Córdoba, en donde a poco de llegar, fue accedida carnalmente por la vagina, en la cama, una vez por cada uno de los acusados. Relató que luego de ello, fue obligada mediante amenazas a permanecer encerrada toda la noche y ese día 7 de mayo en dicho lugar, en el que, horas mas tarde, fue violada de idéntica forma que la vez anterior, en dos oportunidades por cada uno de los procesados. Señaló que su situación de encierro duró hasta la madrugada del día 8 de mayo, en la que fue llevada por éstos hasta un puesto de garrapiñadas ubicado en la entrada de la estación Constitución, propiedad de Córdoba, en donde debió permanecer hasta las 17,00 horas, en que Córdoba le indicó que se fuera. Dijo para finalizar, que llegó a su casa a las 19,00 horas y le contó todo lo sucedido a su madre, con la que se dirigió de inmediato a realizar la denuncia, concurriendo al día siguiente a los médicos forenses del departamento judicial de La Plata, en donde fue revisada por un experto. Reconoció, por último, las fotografías correspondientes a la finca de la calle Hornos 177, como aquéllas correspondientes al lugar en el que la habían tenido encerrada y la habían violado en reiteradas oportunidades, e hizo lo propio con el guardapolvo y con tres carpetas, de las encontradas en el predio de la Estancia Abril, por personal policial, las que aclaró eran de su propiedad y correspondían a aquellos objetos que llevaba en su poder cuando fue violada por "Adrián", los que habían quedado allí después de ese hecho y que nunca había vuelto a buscarlos.-</w:t>
        <w:br/>
        <w:t>La versión que los padres de los menores brindaron durante la audiencia de debate, fortalecieron la credibilidad de los términos vertidos por éstos en sus respectivas declaraciones.-</w:t>
        <w:br/>
        <w:t>Así fue como Oscar (padre de B.B.) sostuvo que el día 6 de mayo de 1998, siendo aproximadamente las 19,00 horas, había recibido en su lugar de trabajo un llamado de su concubina haciéndole saber que B.B. no había vuelto a la casa. Explicó que esa noche había llegado tarde a su domicilio, por lo que al otro día, sumamente preocupado había comenzado a buscarla por los lugares conocidos. Dijo que el 7 de mayo, en horas de la tarde, cuando ya habían establecido que su hija junto con su amigo C.C. había faltado al colegio el día anterior, y habían hecho la denuncia, encontraron a este último en la estación "Alejandro Korn", quien les refirió que B.B. estaba en la estación Constitución (ver sobre lo dicho constancia de comisaría de fs. 155). Manifestó que al día siguiente y ante la falta de noticias de B.B., concurrió, junto a su sobrino y el menor C.C. con su padrastro, hasta la terminal ferroviaria, en donde el niño les indicó unos edificios que estaban "a la vuelta de la estación" y les dijo que él había visto cuando la menor entraba allí con el sujeto que la había violado, pese a lo cual, al preguntar allí por ella, le dijeron que no la conocían. Declaró que mientras la estaban buscando, llamó a su casa y le dijeron que B.B. ya había aparecido, por lo que regresó a su encuentro, enterándose entonces de lo sucedido. Al día siguiente, cuando los médicos forenses de la ciudad de La Plata, provincia de Buenos Aires, la revisaron, le confirmaron que la niña había sido violada. Afirmó asimismo, que el lugar que aparecía en las fotografías obrantes a fs. 158/160, era al que había sido llevada B.B., pues ésta, en una oportunidad en que pasaron por allí, le había dicho que ahí la habían tenido secuestrada.-</w:t>
        <w:br/>
        <w:t>La madre de C.C., Mónica ..., fue mas limitada en su relato, pero recordó que su hijo le había dicho que, junto con B.B., habían sido llevados por un sujeto de mas o menos veinte años de edad, a un descampado en el que ambos habían sido maltratados. Recordó que le había contado que había visto cuando este muchacho le pegaba y violaba a su amiga, y que cuando él, al verla llorar por lo que le estaba ocurriendo, la había querido defender, éste lo había golpeado muy fuerte, para que se quedara tranquilo, diciéndole luego que si contaba algo lo iba a matar.-</w:t>
        <w:br/>
        <w:t>Se suma a lo antes dicho, los reconocimientos que de los imputados, hicieron los menores en rueda de personas (ver el acta de fs. 181 en la que C.C. reconoce a Manfredi y las de fs. 182 y 183, en las que B.B. hace lo propio respecto de Córdoba y de este último), los que han permitido conformar, junto con el resto de la prueba, un cuadro incriminatorio suficiente como para despejar cualquier tipo de dudas sobre la realidad de los hechos descriptos.-</w:t>
        <w:br/>
        <w:t>En tal sentido, la existencia del acceso carnal violento sufrido por B.B. se encuentra comprobado con las conclusiones del informe médico producido por la Dra. María Teresa Curia, agregado a fs. 197/198. De éstas se desprende que la menor presentaba, al momento del examen, himen desflorado con desgarro en hora 6, y una fisura de aproximadamente 2 x 2 cm., flogótica, en la región perineal posterior.-</w:t>
        <w:br/>
        <w:t>Se agregan a lo reseñado precedentemente las pericias psicológicas realizadas a la menor B.B., que se encuentran agregadas a fs. 306/308 y 512. En la primera de ellas, de limitada significación por su proximidad con los hechos, se advirtió que la menor vivía los estímulos del medio como agobiantes y hostiles, abrigando recelos, enconos y resentimientos con respecto al mundo y a sí misma. Se aclaró también, que el material revelaba indicadores de una constelación psíquica compatible con rabia, enojo y recelo frente a un acontecimiento que había ejercido impacto psíquico negativo. Al respecto, la licenciada Marta Castelli Perkins, al ratificar su informe durante la audiencia, explicó que había notado al momento del examen que la niña tenía un bloqueo, producido por lo que había vivenciado, pese a lo cual le había contado lo que le había ocurrido. Respondió, al ser preguntada sobre la posibilidad de que los hechos pudieran dejar secuelas en la menor, que lo creía muy probable, y recordó al respecto, que B.B. le había dicho que "si volvía a tener relaciones sexuales se mataría".-</w:t>
        <w:br/>
        <w:t>Por su parte, el informe psicológico de fs. 512, ratificado durante la audiencia por la licenciada Norma Griselda Miotto, destaca como manifestaciones sintomatológicas de significación, posteriores a las experiencias que motivaron la acción judicial, la existencia de recuerdos recurrentes con reacción depresiva, una fuga del hogar, su deserción escolar -cuando antes no había tenido problemas de aprendizaje-, y la acentuación de su retraimiento social. Consigna también el estudio, que durante el proceso diagnóstico, en el que la menor había mostrado concomitantes psicosomáticos de intensa angustia, se había verificado un alto nivel de disociación con afectación integral de las diferentes áreas psíquicas. Los profesionales intervinientes señalaron que, en lo atinente al plano psíquico, la niña presentaba un sindrome por stress postraumático connotado por una mayor afectación de la homeóstasis afectiva, síntomas disociativos, retraimiento y evitación persistente de los estímulos asociados al acontecimiento traumático, que guardaba vinculación con victimización física, sexual y emocional.-</w:t>
        <w:br/>
        <w:t>Destacaron las especialistas que en virtud de que la vivencia padecida había sido de agresión, primitivismo y sometimiento, se hacía factible, entre otras posibilidades, un alerta paranoide ante los vínculos heterosexuales e incluso movimientos evitativos. Agregaron que, de no abordarse la experiencia terapéuticamente, la fijación del trauma podía llegar a generar desajustes significativos en el comportamiento, ya que la niña presentaba daño psíquico y un alto grado de vulnerabilidad. Recordó, al efecto la licenciada Miotto, que la víctima le había referido que las relaciones sexuales le daban asco.-</w:t>
        <w:br/>
        <w:t>En lo atinente a su credibilidad discursiva, manifestaron las profesionales que, la concordancia de sus dichos durante la declaración testimonial con los aportes brindados en autos por otras personas -en los que se destacaban las referencias espacio temporales y la riqueza, respecto de los detalles brindados en relación a las experiencias de abusividad sexual- sumados a la repercusión psíquica constatada durante el estudio realizado y al aporte de los peritajes médicos, resultaban ser indicadores claros que permitían sustentar su veracidad.-</w:t>
        <w:br/>
        <w:t>Estos aspectos, tratados desde el punto de vista psiquiátrico, fueron analizados también en la pericia realizada a fs. 505/511, ratificada durante la audiencia por la Dra. Virginia Berlinerblau. Se consignó en este estudio, que en el contenido del pensamiento de B.B., se evidenciaban ideas de ruina, de desvalorización, de indignidad, ideas fóbicas y obsesivas puras con las características del "flash-back", en relación a los hechos que se habían desarrollado con un matiz que, subrayó, como de "asco". Se determinó también, que al momento del examen, se evidenciaban signos y síntomas compatibles con un trastorno postraumático al estrés crónico, aclarándose que ésta era una de las variantes del daño psíquico, que afectaba íntegramente toda la vida de relación.-</w:t>
        <w:br/>
        <w:t>Se entendió en el mencionado informe, por las razones señaladas, que su grado de vulnerabilidad se hallaba sumamente comprometido y se afirmó, también desde esta óptica, que su credibilidad discursiva era adecuada, en función de que la menor presentaba un cuadro compatible con un trastorno postraumático, en correlación con las vivencias psicotraumatizantes que había referido.-</w:t>
        <w:br/>
        <w:t>También en este caso los padecimientos y secuelas psicológicas que los profesionales determinaran en la niña, fueron puestos en evidencia en los dichos de su padre, Oscar ..., quien señaló ante el Tribunal, en coincidencia con los estudios citados, que a partir de la violencia que había padecido, su hija había cambiado mucho -había "dejado de ser lo que era"-, y desde entonces vivía sumamente nerviosa y había perdido prácticamente su interés en los estudios. Agregó al respecto, que la pequeña se encontraba en tratamiento y que, desde el momento en que se enteró que comenzaba el juicio, había dejado de concurrir al colegio y se había encerrado en su casa.-</w:t>
        <w:br/>
        <w:t>Respecto del menor C.C., el informe psicológico de fs. 512/520, consignó que la organización temporal de sus experiencias vitales había obedecido a una concatenación lógica. Agregaron que no se habían detectado en su relato, discordancias ni yuxtaposiciones en lo expresado a través de las distintas fases de la intervención judicial, salvo en lo atinente a la visualización de la violación concretada sobre B.B., en la que, durante el examen, se observaba una retractación parcial. Se explicó en el estudio, que ésta podía operar al servicio de la defensa, al mediar temores centrados en posibles actuaciones retaliativas por parte de terceros y a la necesidad de negar y/o reprimir, lo que le podía provocar, a través de su revivencia, una intensa angustia. Refirieron más adelante que la circunstancia apuntada, no anulaba la verosimilitud de sus dichos iniciales, ya que no podían dejarse de tener en cuenta la incidencia de su entorno y los propios recursos defensivos en juego. Respecto a la pregunta formulada por las partes, para que se determine de qué modo lo vivenciado podía afectar su apreciación sobre las relaciones sexuales, los expertos respondieron que solo se podía ponderar a largo plazo, pudiendo fluctuar entre un cuidado especial hacia la pareja, o por el contrario, por la identificación con el agresor. Este informe, como ya se consignara con anterioridad, fue ratificado durante la audiencia por la Licenciada Norma Griselda Miotto.-</w:t>
        <w:br/>
        <w:t>La Dra. Virginia Berlinerblau, al ratificar ante el Tribunal el estudio realizado a C.C., agregado a fs. 505/511, manifestó que no había encontrado motivos que le permitieran presumir la existencia de no credibilidad en el menor y que lo vivido por éste se traducía en un aprendizaje deformado de la sexualidad, que podía desviarlo en su psiquismo sexual.-</w:t>
        <w:br/>
        <w:t>Se suma a las pruebas antes mencionadas, el acta de fs. 106, en la que se consigna la entrega al juzgado instructor de los elementos encontrados en el interior del predio perteneciente a la "Estancia Abril", que permitiera dar con los menores B.B. y C.C.; el informe de fs. 150 en el que se hace saber que el menor A.A. se ha recuperado del cuadro emocional de angustia, que le había provocado el concurrir con el personal policial al terreno baldío antes mencionado; las fotografías del inmueble de la calle Hornos 177 y del descampado, obrantes a fs. 132/135 y 157/165 y los informes sociales de los menores C.C. y B.B., agregados a fs. 172 y 174 respectivamente. También se destacan las fotocopias certificadas de fs. 247/250 y 270/271 que permiten acreditar la minoridad de B.B. y de C.C., respectivamente y los informes agregados a fs. 201/202 y 203/204, en los que se consigna que las facultades mentales de ambos imputados, encuadraban al momento del examen en los parámetros considerados como normales, desde la perspectiva médico legal.-</w:t>
        <w:br/>
        <w:t>En igual sentido se agregan los legajos de personalidad de ambos imputados en los que constan los respectivos informes socio-ambientales y certificados de antecedentes; la causa nro. 35.016 del Juzgado en lo Criminal y Correccional nro 6 de Lomas de Zamora; la nro. 26.870/5, del Juzgado de Transición nro. 1 de Lomas de Zamora (ex Juzgado Criminal y Correccional nro. 5) y los efectos secuestrados en autos que se encuentran reservados en Secretaría y detallados en la certificación de fs. 331 vta./332.-</w:t>
        <w:br/>
        <w:t>Después de analizar la prueba como se ha hecho, solo resta ahora dar respuesta a los cuestionamientos efectuados en su empeñoso alegato por la Dra. Ciochietto, para intentar demostrar la inocencia de Julio César Córdoba. La señora defensora basó su postura en que su pupilo había negado su participación en los hechos y que había sido incriminado por Manfredi, quien de acuerdo a los peritajes practicados era fabulador y había querido desincriminarse compartiendo la responsabilidad con su compañero de causa. Señaló que no había pruebas suficientes que permitieran demostrar su participación, pues el menor A.A. era un marginal, y nada había dicho de él al principio, C.C. no lo había conocido y B.B. seguramente lo había incluido en el relato porque había visto que estaba en el lugar.-</w:t>
        <w:br/>
        <w:t>El Tribunal entiende, sin perjuicio de valorar el celo evidenciado por las defensas para conseguir una mejor posición procesal para los imputados, que no existe en el plexo cargoso colectado ningún elemento de prueba, que permita poner en crisis la veracidad de los dichos de los menores y por lo tanto llegar a una conclusión como las intentadas.-</w:t>
        <w:br/>
        <w:t>En tal sentido, los exhaustivos relatos brindados por los menores, en los que indicaron detalladamente el rol que le había correspondido a cada uno de los acusados en los hechos, han sido minuciosamente analizados por el Tribunal y no sólo no han presentado fisuras ni ambigüedades, sino que además han encontrado sustento en el cúmulo de probanzas que fueron reunidas a partir de ellos. En efecto, fue la versión de A.A., la que al ser confirmada, posibilitó dar con los niños C.C. y B.B. y, fueron los dichos de éstos los que, por su perfecta concordancia con los de aquél, permitieron confirmar el modus operandi de los acusados. No se conocían entre sí, pero coincidieron en que habían sido seducidos por Manfredi en la estación Constitución; no habían tenido oportunidad de hablar entre ellos, pero sus declaraciones convergieron en que de allí habían sido llevados hasta el predio de la "Estancia Abril", en donde tanto A.A. como B.B., habían sido violados en el mismo "claro" y con similar violencia; nunca habían estado juntos, pero concordaron también en que desde este lugar habían sido obligados a concurrir a la casa de Córdoba, de la calle Hornos 177. En este inmueble, en el que ambos manifestaron haber estado encerrados contra su voluntad, y describieron con detalles, luego constatados en las fotografías incorporadas al debate, sostuvieron haber sido violados por las mismas personas, con una mecánica similar. A.A. dio detalles físicos de sus captores, que fueron comprobados al momento de su detención (nótese lo atinente a las cicatrices en brazos y antebrazos de Córdoba constatados a fs. 195), y B.B. no dudó al reconocer a ambos imputados en las ruedas de personas agregadas a fs. 182/183, destacando, respecto de Córdoba, que mantenía la misma apariencia que cuando había abusado de ella.-</w:t>
        <w:br/>
        <w:t>Como se ve, la armonía de los dichos de los menores entre sí y con los brindados por el resto de los testigos, la precisión sobre las referencias espacio temporales en que ocurrieron los hechos y la riqueza de los detalles brindados en relación a las experiencias sufridas, permiten descartar cualquier tipo de equívoco y resultan de por sí suficientes para demostrar la veracidad de sus relatos. Mucho mas si se tiene en cuenta las constataciones médicas de los padecimientos sufridos y las consecuencias psíquicas determinadas por los expertos en cada uno de ellos. Se agrega a lo dicho, la confesión efectuada durante la audiencia por el imputado Manfredi.-</w:t>
        <w:br/>
        <w:t>Por su parte, el Dr. Hilario Lagos, cuestionó en su alegato que su pupilo, Luis Alberto Manfredi, pudiera ser considerado imputable, pues entendió que la opinión de los peritos no podía obligar a los Jueces a aceptar un criterio que, a la luz de los hechos, aparecía como deshacertado. Señaló al respecto, que mas allá de su concreta confesión, las reacciones demostradas por su defendido a lo largo del proceso y las características particulares de su personalidad, exhibida, a modo de ejemplo, en su obsesiva preocupación durante el debate en aclarar que no había usado un arma para abusar de A.A., eran ilustrativas de la insuficiencia de sus facultades mentales para comprender la criminalidad de los actos realizados.-</w:t>
        <w:br/>
        <w:t>Sin embargo, mas allá de lo sostenido por la aplicada defensa, la seria y fundada opinión de los expertos, compartida plenamente por el Tribunal, permite descartar, sin ningún tipo de dudas, como se verá a continuación, la postura esforzadamente intentada.-</w:t>
        <w:br/>
        <w:t>En efecto, la pericia psicológica obrante a fs. 455/458, destacó respecto de Manfredi, que en su sistema de pensamiento, básicamente concreto, si bien se habían detectado contradicciones y tendencia a la mendacidad, no había ocurrido lo mismo respecto de irrupciones de contenidos que avalaran desviaciones judicativas. Se consignó también, que su actuar aparecía regido por la internalización de pautas marginales de comportamiento y que poseía un suficiente margen psíquico como para comprender el disvalor de la conducta aquí investigada, y efectuar una adecuada distinción entre lo lícito y lo ilícito. La licenciada Miotto agregó durante la audiencia, que la circunstancia de que el imputado hubiera llevado a cabo sus acciones a escondidas, ponía en evidencia que no había actuado movido por un impulso irrefrenable, y que por lo tanto habría podido dirigir sus acciones conforme a derecho.-</w:t>
        <w:br/>
        <w:t>En dicha pericia se constató, también, que su afectividad era egocéntrica, con puntos de fijación primitivos (orales), con los que guardaban vinculación la avidez y el bajo nivel de tolerancia a la frustración. Se dijo también, que podía llegar a exhibir una acentuada dualidad en el manejo de la líbido y de la agresión, pasando de lo adaptativo a conductas francamente desajustadas con marcado sadismo, con el que se teñían las proyecciones que aludían a la sexualidad. Por último, se concluyó que el imputado Manfredi presentaba un trastorno de la personalidad con tendencias antisociales, que la volición se encontraba al servicio de los apetitos primarios y que su modalidad vincular internalizada era sado-masoquista. La licenciada Miotto explicó durante la audiencia, que lo reseñado significaba que para el procesado "todo lo sexual se teñía de sadismo", y aclaró que estas características de personalidad eran muy difíciles de revertir, por lo que era muy posible que estas conductas se reiteraran.-</w:t>
        <w:br/>
        <w:t>En el mismo estudio, las mencionadas expertas se expidieron también en relación al imputado Julio César Córdoba. En este análisis, se aludió a una configuración psíquica por parte del imputado proclive a las actuaciones psicopáticas, con aspectos disociados, destacándose que sus proyecciones acerca de lo humano denotaban indiscriminación sexual. Hicieron saber al respecto, que estas proyecciones denotaban el peso de sus impulsos homosexuales y una tendencia a encubrir una aparente anhedonia, con posibilidad de sobrecompensaciones de tinte sádico. Consignaron además, que el imputado, al tener preservadas las funciones yoicas lógicas y discriminativas sobre la realidad, había podido comprender el disvalor de su conducta y efectuar un análisis de las posibles consecuencias en su futuro.-</w:t>
        <w:br/>
        <w:t>Mencionaron, también, a modo de síntesis, que Córdoba presentaba un trastorno de personalidad con componentes psicopáticos y severos desajustes en la sexualidad, pasibles de traducciones en el comportamiento a través de conductas sádicas. Señalaron que su conducta se encontraba condicionada por la asimilación y adhesión a pautas marginales de comportamiento, que su grado de tolerancia a la frustración era bajo, y que había indicadores de mendacidad y tendencia a la desvinculación (juego de proyecciones cruzadas entre los imputados). Finalizaron su informe afirmando que el encausado, con marcada propensión a ubicar al otro en función nutricia -al servicio de- no como sujeto con sus propias necesidades, tenía suficiente capacidad como para discernir lo lícito de lo ilícito y, por consiguiente, para comprender el disvalor de la conducta investigada.-</w:t>
        <w:br/>
        <w:t>Se suma a lo antes expuesto, la pericia psiquiátrica efectuada por los Dres. Martín Abarrategui (como perito de parte), María Cristina Zazzi y José Luis Covelli, que obra agregada a fs. 459/469. De este estudio surge que ambos acusados presentan un trastorno de la personalidad, en el que prevalecen rasgos antisociales. Explicaron que esta afectación se encontraba caracterizada, de acuerdo al Manual de Diagnóstico y Estadística de los Trastornos Mentales (DSMV-IV), por un patrón general de desprecio y violación de los derechos de los demás, evidenciado en el fracaso para adaptarse a las normas sociales en lo que respecta al comportamiento legal, en la impulsividad o incapacidad para planificar el futuro, irritabilidad y agresividad, falta de remordimientos, etc.. Aclararon los peritos, que esos trastornos de la personalidad no constituían afecciones psiquiátricas, sino desviaciones de la normalidad de la personalidad en relación a la población en general (son formas de "ser y estar en el mundo"), por lo que, al no tratarse de alienados, tenían la posibilidad de realizar una adecuada comprensión de su entorno.-</w:t>
        <w:br/>
        <w:t>Dijeron también los expertos, que estas personalidades eran egocéntricas -tendían siempre a sastisfacer sus necesidades o intereses sin importarles los de los demás-, no aprendían de la experiencia, eran mendaces y se manejaban con códigos propios, lo que hacía muy difícil su adaptación, pues rechazaban las normas y pautas de convivencia. Explicaron que esta desviación se centralizaba en el área afectiva, en donde se podía llegar a anesteciar los afectos o sentimientos, y que frente a la indiferencia afectiva con que se relacionaban, podían encontrar satisfacción y placer en el sufrimiento y en el sometimiento de los demás, asociándose a desviaciones sexuales y conductas sádicas. Destacaron que los imputados, aún cuando poseían un código propio condicionado por sus intereses personales, podían advertir lo bueno de lo malo, lo lícito de lo ilícito y lo prohibido de lo permitido. En definitiva, tener actitudes de comprensión y una adecuada discriminación de los hechos y de sus eventuales consecuencias. Agregaron que del accionar de los acusados no sólo se podía inferir indemnidad de conciencia, sino también la presencia de comprensión, voluntad y libertad.-</w:t>
        <w:br/>
        <w:t>Al tratar el aspecto criminodinámico y su correlación con la dinámica de la conducta, los especialistas señalaron que de la evaluación de las maniobras delictivas se infería que los hechos imputados se habían adecuado al aprovechamiento de las oportunidades que les habían brindado ambos menores. Señalaron al respecto que debía descartarse cualquier acto impulsivo de su parte pues la motivación y elaboración de sus conductas habían surgido de una conciencia indemne y con suficiente voluntad y libertad. Agregaron que la prolongación en la temporalidad de los acontecimientos, permitía también descartar toda eventualidad de trastornos graves de conciencia.-</w:t>
        <w:br/>
        <w:t>Los peritos consignaron en sus conclusiones que ambos procesados, mostraban, al momento del examen, cuadros compatibles con un trastorno antisocial de la personalidad, poseían capacidad de comprensión y no presentaban afectación de la voluntad que les impidiera dirigir sus acciones. Dijeron también, que teniendo en cuenta lo que surgía del psicodiagnóstico, en donde se ponía de manifiesto el fracaso de la sanción social, estimaban reducidas las posibilidades de integración a la vida en sociedad por parte de éstos.-</w:t>
        <w:br/>
        <w:t xml:space="preserve">Es en virtud de lo expuesto, que el Tribunal llega a la convicción, conforme a las reglas de la sana crítica -art. 398, segundo párrafo del Código Procesal Penal de la Nación- de la existencia de los hechos investigados y la intervención responsable que le cupo a los procesados Luis Alberto Manfredi y Julio Cesar Córdoba en éstos.- </w:t>
      </w:r>
    </w:p>
    <w:p>
      <w:pPr>
        <w:pStyle w:val="Normal"/>
        <w:rPr>
          <w:rFonts w:cs="Arial"/>
          <w:sz w:val="20"/>
        </w:rPr>
      </w:pPr>
      <w:r>
        <w:rPr>
          <w:rFonts w:cs="Arial"/>
          <w:sz w:val="20"/>
        </w:rPr>
        <w:t>2. En punto a la calificación legal que corresponde asignar a las conductas antes valoradas, y al grado de responsabilidad que le cupo a los acusados en cada una de ellas, el Tribunal entiende que Luis Alberto Manfredi deberá responder como autor penalmente responsable del delito de violación reiterada en cuatro oportunidades (dos respecto de A.A. y dos con B.B.), en concurso real con la coautoría de violación agravada por el concurso de dos personas, cometida en seis oportunidades (tres con cada uno de los menores), en concurso ideal con la coautoría del delito de corrupción de menores agravada reiterada en dos oportunidades (una a A.A. y otra respecto de B.B. y C.C.), todos estos en concurso real con la coautoría del delito de privación ilegítima de la libertad agravada, reiterada en dos oportunidades (una a A.A. y otra a B.B. y C.C.), de conformidad con los arts. 45, 54, 55, 119, inc. 3ro., 122, 125, último párrafo, y 142 bis, segunda parte, inc. 1ro., del Código Penal.-</w:t>
        <w:br/>
        <w:t>Por su lado Julio Cesar Córdoba deberá responder en carácter de autor en orden al delito de violación (en perjuicio de A.A.), en concurso real con la coautoría de violación agravada por el concurso de dos personas, reiterada en seis oportunidades (tres con A.A. y tres con B.B.), en concurso ideal con la coautoría del delito de corrupción de menores agravada reiterada en dos oportunidades (respecto de A.A. y B.B.), todos en concurso real con la coautoría de privación ilegítima de la libertad agravada, reiterada en dos oportunidades (una en relación a A.A. y otra a B.B.), de conformidad con los arts. 45, 54, 55, 119, inciso 3ro., 122, 125, último párrafo, y 142 bis, segunda parte, inciso 1ro. del Código Penal.-</w:t>
        <w:br/>
        <w:t>Corresponde consignar que la figura de violación simple seleccionada para los hechos llevados a cabo por Luis Alberto Manfredi sin la intervención de Córdoba y para el realizado por éste sin la participación de aquél, responde a que tal como ha quedado plenamente demostrado durante el debate, el acceso carnal sufrido por los menores fue cometido por medio de violencia y en algún caso mediante amenazas contra su vida y la de su familia.-</w:t>
        <w:br/>
        <w:t>Por otra parte, el resto de las violaciones imputadas deben considerárselas agravadas por cuanto la intervención de los dos imputados restó capacidad de defensa a las víctimas incrementando aún mas sus posibilidades de éxito. Debe consignarse, aún cuando este aspecto no haya sido motivo de controversia durante el debate, que la calificante escogida debe aplicarse incluso cuando en el hecho hayan intervenido el autor con otra persona, como ha ocurrido en el caso, sin que sea necesario como ha entendido parte de la doctrina y de la jurisprudencia, la actuación además de un tercero. Ello es así, pues, a criterio del Tribunal, el concurso no excluye al autor. Esta cuestión ha sido resuelta además por el legislador en la última reforma al considerar que la agravante es de aplicación cuando el hecho hubiera sido cometido por dos o mas personas.-</w:t>
        <w:br/>
        <w:t>También se ha considerado, que los actos constitutivos de violación antes mencionados, han tenido como consecuencia directa, una acción eminentemente depravadora tendiente a torcer el sano desarrollo sexual de los menores, por lo que se imponía entre estos hechos y el delito de corrupción de menores agravado, un concurso ideal.-</w:t>
        <w:br/>
        <w:t>Lo antes dicho obedece a que no han quedado dudas de que los imputados han actuado, con el fin de satisfacer sus propios deseos, con plena conciencia de que su accionar tenía entidad suficiente para corromper el natural sentido de la sexualidad en los menores.-</w:t>
        <w:br/>
        <w:t>De esa manera, la actuacion de los procesados, que para satisfacer su propia líbido, accedieron en reiteradas oportunidades, de modo violento y por vía anal al menor A.A., conforma de por sí un proceder apto para desviar su sano instinto sexual, pues estos actos, por aberrantes y prematuros, al haber sido cometidos sobre una víctima de su mismo sexo, han tenido la idoneidad suficiente para alterar su naturaleza heterosexual.-</w:t>
        <w:br/>
        <w:t>Otro tanto ocurre respecto de la menor B.B., a quien, por idénticos motivos, los acusados accedieron carnalmente y por la fuerza en reiteradas oportunidades a solas y entre ambos. Ello es así pues, aquellos actos, dada la particular violencia empleada y la corta edad de la víctima -que estaba lejos de haber alcanzado el grado de madurez física y psíquica en orden a la naturaleza para mantener una vida sexual normal- han tenido la gravedad necesaria, como para provocar en ella un insano sentido de la sexualidad.-</w:t>
        <w:br/>
        <w:t>Lo mismo se puede decir respecto del imputado Manfredi, en relación al menor C.C., a quien obligó a presenciar los dos actos sexuales violentos que mantuvo con B.B., pues sin lugar a dudas, estas acciones, por prematuras y reiteradas, no solo han demostrado su potencialidad para despertar en él una temprana sexualidad y desviar el desarrollo de su futuro instinto sexual, sino que también evidencian la voluntad del acusado en tal sentido.-</w:t>
        <w:br/>
        <w:t>Debe destacarse, en atención a los planteos efectuados por las defensas, que al ser la corrupción una figura de peligro, no resulta necesario demostrar que el daño efectivamente se haya provocado, sino que basta con que éste se pueda llegar a producir. Lo que lamentablemente en el presente caso, de estar a lo consignado por los prestigiosos profesionales que han estudiado desde el punto de vista psicológico y psiquiátrico a los menores, no es dificil que pueda ocurrir.-</w:t>
        <w:br/>
        <w:t>Se ha entendido también, que las figuras anteriores debían concurrir materialmente con la prevista en el artículo 142 bis, segunda parte, inciso 1ro. del Código Penal, y ello es así, pues se ha tenido por probado que Manfredi había retenido contra su voluntad al menor C.C., desde el mediodía del 6 hasta las 2,00 horas del 7 de mayo de 1998, obligándolo en ese lapso a acompañarlo, tolerar sus malos tratos y observar cuando éste, en dos oportunidades, violaba de modo violento a su compañera de colegio, B.B..-</w:t>
        <w:br/>
        <w:t>Otro tanto se puede decir respecto del nombrado y de Córdoba, en relación con los menores B.B. y A.A.. En efecto tal como se ha demostrado B.B. estuvo retenida contra su voluntad desde el 6 hasta el 8 de mayo de 1998. En este lapso la menor no solo fue violada sino que también fue obligada a permanecer en la habitación donde la mantenían encerrada, hasta que a las 17,00 horas del día siguiente a la última violación sufrida la dejaron ir. El relato temporal de los hechos, ha tenido por objeto demostrar, que el tiempo en que estuvo retenida la menor, de ningún modo puede ser confundido con el que les resultaba necesario para someterla a sus desfogues sexuales, sino que se vio ampliamente superado, descartándose así, la posibilidad de que esta figura sea absorvida por la de violación agravada por el concurso de dos personas.-</w:t>
        <w:br/>
        <w:t xml:space="preserve">Lo mismo corresponde consignar respecto de ambos procesados, en relación con el menor A.A., pues también éste estuvo retenido por los dos acusados, en idéntica forma que el caso anterior, en un tiempo que excedió los límites de la violación. Baste, a modo de ejemplo, consignar que el menor estuvo privado de su libertad desde el 17 al 20 de mayo y que tal como se señalara en el respectivo considerando, durante dos de esos días lo mantuvieron encerrado sin hacerle nada, hasta que en la madrugada del 20 de mayo fue violado en tres oportunidades por cada uno de los acusados.- </w:t>
      </w:r>
    </w:p>
    <w:p>
      <w:pPr>
        <w:pStyle w:val="Normal"/>
        <w:rPr>
          <w:rFonts w:cs="Arial"/>
          <w:sz w:val="20"/>
        </w:rPr>
      </w:pPr>
      <w:r>
        <w:rPr>
          <w:rFonts w:cs="Arial"/>
          <w:sz w:val="20"/>
        </w:rPr>
        <w:t>3. Para ponderar la sanción a imponer a los imputados el Tribunal tendrá en cuenta las diferentes circunstancias en que se concretaron los injustos que se tuvieron por probados, el grado de culpabilidad de Manfredi y Córdoba y los criterios de punibilidad preventivo especiales, conforme todo ello con el marco que determinan los índices mensurativos de los artículos 40 y 41 del Código penal.-</w:t>
        <w:br/>
        <w:t>Analizados los aspectos objetivos de los hechos ilícitos que forman el objeto de reproche, cabe descartar como agravantes aquellos que ya han sido materia de consideración abstracta por el legislador al momento de constituir los tipos penales calificados. Por eso no se tendrán en cuenta, a los fines de la individualización de la pena, la edad de las víctimas, pues en ese aspecto no existe ninguna particularidad que vaya más allá de aquella que de por sí exige la aplicación del agravante específico.-</w:t>
        <w:br/>
        <w:t>Obviamente, tampoco será motivo de agravación especial la reiteración de hechos, pues en ese sentido la determinación de la escala penal prevista en el artículo 55 del Código Penal ya se hace cargo de ello.-</w:t>
        <w:br/>
        <w:t>Sin embargo, las circunstancias objetivas de los ilícitos y el hecho de que éstos en su reiteración afectaran a las mismas víctimas, sí han de operar como un índice de agravación de la pena en concreto. En efecto, el contexto de tiempo, modo y lugar en que los menores fueron abordados por los imputados muestran un mayor nivel de disvalor de la acción, concretado en el aprovechamiento de la situación de desamparo que padecían los tres niños, fugados de sus hogares y con un más alto nivel de riesgo que el término medio usual. La intensidad y magnitud del daño producido por los hechos en la psiquis de los tres menores ha quedado demostrado con toda evidencia en la audiencia de debate por los peritos psicólogos y psiquiatras que, sin perjuicio de reconocer la problemática ex ante que podían padecer las víctimas, distinguieron claramente esa situación de la producida como resultado imputable a las conductas desplegadas por los acusados. La dimensión cuantitativa de ese daño efectivamente comprobado y el riesgo potencial para la vida futura de los menores no pueden en consecuencia pasarse por alto. Es por eso que la reiteración de accesos carnales respecto de los mismos menores es también un índice cualificante diferente de aquél que supone la misma reiteración de hechos y que, tal como se adelantó, ya está incluido en la escala penal que determina el artículo 55 del código de fondo.-</w:t>
        <w:br/>
        <w:t>En tal sentido, la prolongación temporal de los sucesos va más allá de aquella requerida por los diversos ataques sexuales e incluso de la que constituye la materialidad de la privación ilegítima de la libertad, sumando así un más intenso disvalor a las acciones y una mayor afectación de los bienes jurídicos puestos en crisis por el comportamiento observado por Manfredi y Córdoba.-</w:t>
        <w:br/>
        <w:t>En punto a los aspectos subjetivos de los ilícitos, es evidente que ambos acusados han exteriorizado una clara intención de realización de los hechos típicamente relevantes, con móviles precisos de sometimiento y agresión sexual, concretados gracias al miedo producido por el contexto elegido para los ataques, el aislamiento de los menores y la violencia ejercida más allá de la necesaria para accederlos carnalmente.-</w:t>
        <w:br/>
        <w:t>Todos estos aspectos -objetivos y subjetivos- marcan, pues, un grave disvalor de las conductas ejecutadas por Manfredi y Córdoba, que de suyo supera ampliamente los primeros estratos de la escala penal asignada legalmente para los ilícitos reprochados.-</w:t>
        <w:br/>
        <w:t>Respecto a la culpabilidad de Manfredi y Córdoba, debe decirse primeramente que no se han encontrado factores que puedan afectar significativamente la capacidad de reproche penal de ambos. Uno y otro tuvieron en los momentos previos, durante la ejecución de los hechos y después de consumados éstos, la aptitud suficiente para entender la criminalidad de las conductas desplegadas e incluso sujetarse a la llamada de la norma que exige respetar la libertad sexual de los otros, particularmente de menores, dada su vulnerabilidad. En este sentido, la comprobación empírica y normativa que ha efectuado el Tribunal en el análisis de los sucesos y merced a la prueba brindada en la audiencia de debate no hace más que confirmar las conclusiones periciales de orden psiquiátrico y psicológico que descartan una perturbación por parte de los acusados que les impidiera comprender la obvia antijuridicidad de las conductas desarrolladas por ambos, que reiteran por lo demás, otras que ya dieran lugar a sujeción a proceso y aplicación de sanciones a su respecto.-</w:t>
        <w:br/>
        <w:t>El grado de reproche de Manfredi y su impacto en la punibilidad encuentra en su juventud un motivo de atenuación al que cabe sumar la influencia negativa de Córdoba en sus tendencias sexuales, lo cual puede operar como un aspecto limitativo de la determinación futura de sus conductas. En cuanto a Córdoba, su edad adulta, la ascendencia que ejercía sobre Manfredi y el haber facilitado el lugar en que se retenía y se violentaba a las víctimas operan como agravantes, sin que se encuentren atenuantes de significación. De todos modos, la pena concreta a imponerle a este último será de menor significación porque también el número de hechos que se le imputan es menor.-</w:t>
        <w:br/>
        <w:t>Criterios de prevención especial llevan a que el Tribunal, de todos modos, no supere el monto de la pena solicitada por el Ministerio Público respecto de Manfredi y que incluso, reduzca aquella pedida para Córdoba por las razones ya dichas. Ambos acusados han sido ya condenados por hechos similares, revelando así una particular contrariedad a la norma penal y consecuentemente un mayor grado de reprochabilidad.-</w:t>
        <w:br/>
        <w:t xml:space="preserve">La prevención especial a su respecto ha mostrado ciertas limitaciones pues incluso han cometido hechos delictivos estando en libertad condicional. En consecuencia, en aplicación de los criterios de merecimiento y necesidad político criminal de pena antes enunciados resulta adecuado por su conformidad con el principio constitucional de culpabilidad la pena de veinte años de prisión para Manfredi y diecinueve para Córdoba.- </w:t>
      </w:r>
    </w:p>
    <w:p>
      <w:pPr>
        <w:pStyle w:val="Normal"/>
        <w:rPr>
          <w:rFonts w:cs="Arial"/>
          <w:sz w:val="20"/>
        </w:rPr>
      </w:pPr>
      <w:r>
        <w:rPr>
          <w:rFonts w:cs="Arial"/>
          <w:sz w:val="20"/>
        </w:rPr>
        <w:t>4. Luis Alberto Manfredi registra dos condenas anteriores que habrán de ser unificadas con la que recaerá en la presente. La primera de ellas, de ocho años de prisión, accesorias legales y costas, fue dictada el 15 de septiembre de 1992 por la Sala Ira. de la Cámara de Apelaciones en lo Criminal y Correccional del departamento Judicial de Lomas de Zamora, en la causa nro. 26.870/5 del Juzgado de Transición nro. 1 del mismo departamento judicial (ex-Juzgado en lo Criminal y Correccional nro. 5), por considerarlo autor penalmente responsable del delito de violación (v. fs. 231/233 de la causa de mención, acollarada a la presente).-</w:t>
        <w:br/>
        <w:t>La otra condena que registra el nombrado, es la de once años de prisión, accesorias legales y costas, impuesta el 6 de septiembre de 1996, por la Sala 3ra. de la Cámara de Apelaciones en lo Criminal y Correccional del departamento Judicial de Lomas de Zamora, en la causa nro. 35.016 del Juzgado en lo Criminal y Correccional nro. 6 de ese mismo departamento judicial, por resultar autor penalmente responsable del delito de violaciones reiteradas (v. fs. 367/374 de la causa citada, que corre por cuerda a la presente).-</w:t>
        <w:br/>
        <w:t>Ahora bien, en esta última causa, el 23 de octubre de 1997 se unificaron las condenas citadas precedentemente, en la pena de dieciseis años de prisión, accesorias legales y costas (v. fs. 421/422 de dicha causa), y por resolución del 17 abril de 1998, se declaró la nulidad de la unificación por entender que la pena que le había sido aplicada en la causa nro. 26.870/5 del ex-Juzgado en lo Criminal nro. 5 de Lomas de Zamora, no se hallaba firme, toda vez que la Suprema Corte de Justicia de la Provincia de Buenos Aires, no había resuelto el recurso de inaplicabilidad de la ley interpuesto contra aquélla. Dicha resolución se basó en la errónea información brindada por la Sala Ira. de ese departamento judicial el 30 de marzo de 1998 (v. fs. 433 de la causa 35.016), ya que, conforme surge de fs. 265/267 de la causa nro. 26.870/5, el más alto Tribunal provincial ya había rechazado el recurso en cuestión el 7 de octubre de 1997, devolviendo la causa a la Sala I de la Cámara de Lomas de Zamora el 12 de mayo de 1998; es decir casi un mes y medio después del informe brindado por ésta al Juzgado en lo Criminal nro. 6.-</w:t>
        <w:br/>
        <w:t>En consecuencia, surgiendo claramente de los párrafos precedentes que la nulidad dictada encontró fundamento en una circunstancia equivocada -pues la unificación había sido practicada respecto de dos condenas pasadas en autoridad de cosa juzgada-, al momento de dictar la pena única que se impondrá en estas actuaciones habrá de repetirse la composición allí efectuada, toda vez que no puede perjudicar al imputado un error procesal, del que fue ajeno.-</w:t>
        <w:br/>
        <w:t>Por otro lado, Julio César Córdoba también fue condenado en la causa nro. 35.016 del Juzgado en lo Criminal nro. 6 de Lomas de Zamora, imponiéndole la Sala 3ra. de la Cámara de Apelaciones en lo Criminal y Correccional de ese departamento judicial, el 6 de septiembre de 1996, la pena de once años y seis meses de prisión, accesorias legales y costas (ver fs. 367/374 de la causa citada) que habrá de ser unificada con aquella que recaerá en la presente.-</w:t>
        <w:br/>
        <w:t>En punto a ello la fiscalía sostuvo que las unificaciones pertinentes se efectúen de manera aritmética dada la gravedad de los hechos cuya autoría fue acreditada en cada una de las condenas.-</w:t>
        <w:br/>
        <w:t xml:space="preserve">Por su parte, las defensas de ambos acusados solicitaron que al momento de unificarse las penas correspondientes se lo haga, en razón del tiempo de detención que ya han sufrido en estos actuados y en los procesos precedentemente enunciados, por el método composicional.- </w:t>
      </w:r>
    </w:p>
    <w:p>
      <w:pPr>
        <w:pStyle w:val="Normal"/>
        <w:rPr>
          <w:rFonts w:cs="Arial"/>
          <w:sz w:val="20"/>
        </w:rPr>
      </w:pPr>
      <w:r>
        <w:rPr>
          <w:rFonts w:cs="Arial"/>
          <w:sz w:val="20"/>
        </w:rPr>
        <w:t>Puesta la cuestión a consideración de los integrantes de este Tribunal, el Dr. Leonardo José De Martini dijo:</w:t>
        <w:br/>
        <w:t>Que la actitud de los imputados Manfredi y Córdoba de haber cometido estos hechos a poco de haber recuperado su libertad (menos de quince días en el caso del primero de los nombrados, quien ademas cometió el hecho por el que se lo condenara en la causa nro. 35.016 del Juzgado en lo Criminal nro. 6 de Lomas de Zamora, poco más de un mes después de que recuperara su libertad en la causa nro. 26.870/5 del ex-Juzgado en lo Criminal nro. 5 de ese mismo departamento judicial) y la gravedad de los sucesos que se han tenido por demostrados tanto en éstos como en aquellos actuados, llevan al suscripto a sostener que la unificación habrá de hacerse de modo aritmético, aunque respetando, como ya se adelantara, respecto de Manfredi, el monto de dieciseis años alcanzado en la pena única -luego declarada nula- como consecuencia de la aplicación del método composicional.-</w:t>
        <w:br/>
        <w:t>En tal sentido, considero que, desde la vigencia de la ley 23.077, el máximo legal de la pena de prisión a la que se refiere el artículo 55 del Código Penal, no es ya de 25 años, como se ha entendido en casos anteriores, sino el monto que resulte del juego armónico de los artículos 227 ter. y 235 del Código Penal.-</w:t>
        <w:br/>
        <w:t>No escapa al suscripto las consecuencias que trae aparejada esta decisión, mucho más si se tiene en cuenta que la anterior postura ha sido la que se ha tenido, hasta el presente, como excluyente, excepción hecha por el caso "Fulquin, L y otro s/ reducción a la servidumbre, lesiones graves y coacción", del Tribunal Oral en lo Criminal nro. 2, resuelto el 15 de mayo de 1996 por los Dres. Massoni, Argibay y Boano. Pero existen razones legales y de estricta justicia que imponen la aplicación de este último criterio.-</w:t>
        <w:br/>
        <w:t>En efecto, tiene dicho la Excma. Corte Suprema de la Nación, que la interpretación judicial debe establecer la versión técnicamente elaborada de la norma aplicable al caso, por medio de una sistemática, razonable y discreta hermenéutica, que responda a su espíritu, observe y precise la voluntad del legislador, en la común tarea de éste con los jueces, en la búsqueda de soluciones justas y adecuadas para la adjudicación de los derechos de sus conciudadanos (Fallos, 263:453).-</w:t>
        <w:br/>
        <w:t>Es entonces con ese sentido que habrá de analizarse el alcance que quiso darle el legislador al término empleado en la última parte del artículo 55 del Código Penal, al determinar que la suma resultante de la acumulación de las penas correspondientes a los diversos hechos no podrá exceder del máximum legal de la especie de pena de que se trate.-</w:t>
        <w:br/>
        <w:t>Este párrafo que parece decir exactamente lo que dice, ha traído sin embargo a lo largo de nuestra corta historia, numerosas interpretaciones y, por lo tanto, no pocas complicaciones, provocando así considerables intentos legislativos de fijar en la parte general del código sustantivo el quántum máximo para las distintas especies de pena, tratando de esa manera de obviar las dificultades que esta ausencia podía ocasionar.-</w:t>
        <w:br/>
        <w:t>Así, señaló Rodolfo Rivarola, analizando el Proyecto de Código Penal de 1906, y en referencia directa al problema que nos ocupa "...Propuse en el artículo 7 de mi anteproyecto que se fijara el máximum del presidio temporal en veinticinco años; en los extractos que conservo del libro de actas, consta mi observación de que la determinación del máximum era necesaria para fijar el límite de la acumulación de las penas; pero no habiéndose dispuesto así, solo cabe la forma indicada para la aplicación de la pena según la ley actual..." (ver Rodolfo Rivarola, "Derecho Penal Argentino", Ed. Librería Rivadavia, año 1910).-</w:t>
        <w:br/>
        <w:t>Idéntica inquietud demostró el senador Rojas, en su informe de 1918, mientras se encontraba en preparación la reforma al Código Penal de 1922, cuando manifestó la conveniencia de hacer figurar en el libro primero, como una noción orgánica de la pena, la determinación del máximum y el mínimum, argumentando que sin esta enunciación en la parte general del código, habría que "...leer cuidadosamente todo el libro segundo para saber, al fin, cual es el máximum y mínimum de cada pena..." (postulaba a ese efecto que se incluyera en los artículos 6to. y 9no. respectivamente, que los límites máximos de la reclusión y prisión temporal no pudiesen superar los 25 años). Sin embargo, este argumento fue rechazado puntualmente por la Comisión Especial de Legislación Penal de la Cámara de Diputados, al tratar las modificaciones introducidas al proyecto por el honorable senado, resolviendo entonces dejar los artículos en su redacción anterior (ver diario de sesiones de la Cámara de Diputados, Reunión nro. 51, del 23 de septiembre de 1921).-</w:t>
        <w:br/>
        <w:t>Esta amplitud para dejar librado el máximum legal de la pena aplicable, tanto en el concurso de delitos, como en la unificación de penas, a la posibilidad de que pueda variar de acuerdo a las necesidades penológicas de cada momento histórico, fue una constante que el legislador ha mantenido desde entonces hasta hoy, cuando al tratarse la incorporación al código sustantivo del nuevo artículo 41 bis, determinó que para los casos allí previstos la pena fuera elevada en un tercio, sin que ésta pueda exceder el máximo legal de la pena que corresponda.-</w:t>
        <w:br/>
        <w:t>Los casos citados a modo de ejemplo permiten concluir que la no inclusión en nuestro Código Penal de un término expreso de 25 años de prisión, como máximum admisible para las penas temporales, ha obedecido a la voluntad expresa del legislador y no a una sobreentendida interpretación, que por evidente no hacía falta explicitar.-</w:t>
        <w:br/>
        <w:t>Lo antes dicho se hace aún mas manifiesto cuando se advierte que las comisiones de Legislación Penal y de Asuntos Constitucionales de la Cámara de Diputados y la Cámara de Senadores del Honorable Congreso de la Nación, después de analizar el mensaje y proyecto de ley del Poder Ejecutivo Nacional sobre protección del orden constitucional y de la vida democrática, receptan, en base a lo allí expuesto, en la Ley 23.077, la incorporación al Código Penal del artículo 227 ter, y consecuentemente el aumento del máximo de la pena prevista para "cualquier delito", en un medio.-</w:t>
        <w:br/>
        <w:t>El encomillado precedente de las palabras empleadas en el artículo de referencia, busca destacar la voluntad expresa del legislador, que se ha visto plasmada en la incorporación, sin discusión sobre este aspecto, del mensaje de envío, en el que se despeja de modo explícito cualquier tipo de omisión o equívoco sobre el punto en discusión.-</w:t>
        <w:br/>
        <w:t>En tal sentido, en el considerando II, inciso e), apartado IV), del mensaje del Poder Ejecutivo elevando para su tratamiento el proyecto de ley, del 13 de diciembre de 1983, al analizarse el tipo y característica de los hechos que podían ser comprendidos en la figura se expresa: "...Por ejemplo, un homicidio solo se subsumirá en la agravante cuando por las características de la víctima, sus repercusiones sociales, el contexto en que es cometido, etc., es de temer, fundadamente, que esa muerte incremente el riesgo de que ocurra, por ejemplo, un golpe de estado...". Debe destacarse que el contenido del mensaje fue particularmente recogido por los legisladores para fundar la aceptación de este artículo del proyecto, que parte de su texto fue reformado pero no en lo atinente a la pena.-</w:t>
        <w:br/>
        <w:t>Basta como muestra de lo sostenido lo expresado por el miembro informante de la Comisión de Legislación Penal, diputado Zubiri, al referirse al proyecto de ley de defensa y del orden constitucional, cuando en abono de la promulgación del aumento de pena previsto en el artículo 227 ter, expresó que recurría para tal fin al "...mensaje que enviara el Poder Ejecutivo...", o la aclaración efectuada por el diputado Monserrat cuando manifestó que su bloque estaba "...de acuerdo con este proyecto en la medida en que aumenta el monto de las penas..." correspondientes a los delitos que se encontraban analizando (lo propio hicieron de modo expreso, entre otros, los senadores de la Rúa, Castro y Brasesco).-</w:t>
        <w:br/>
        <w:t>Por lo demás, lo antes dicho no se vería afectado aún si se quisiera efectuar una distinción de naturaleza entre delitos comunes y delitos contra el orden político, pues la reforma concretada a través del art. 227 ter, tiene efectos en todo el sistema del código en virtud de la decisión político criminal adoptada por el legislador histórico. En efecto el título que incorpora las normas referidas a los delitos contra los poderes públicos y el orden constitucional a pesar de su especificidad opera modificando el estándar máximo de especie de pena en virtud de la regla prevista en el art. 55 de la ley de fondo. Vale la pena recordar una vez más que si el legislador hubiera dispuesto en la parte general de nuestro código una regla que determinara concretamente y de manera estática cuál era el máximo previsto para las penas privativas de la libertad, las modificaciones que progresivamente alteraran los máximos en la parte especial, en nada afectarían aquel criterio. Sin embargo, como ya se dijo, el codificador optó por valerse de una regla dinámica vinculada a las modificaciones de la parte especial. Es por eso que la distinta naturaleza de los delitos que componen el libro segundo, en nada empece a la operatividad de la regla del art. 55 del libro primero. Repárese por un lado, que ni del debate parlamentario ni de la letra de la reforma surge la intención del legislador de evitar estas consecuencias sistemáticas que eran previsibles al alterar tan ostensiblemente los máximos de las penas privativas de la libertad y, por otro, que de haber sido esa su intención hubiera recurrido al dictado de una ley especial autónoma que se rigiera por la regla de excepción prevista en el art. 4 del código de fondo.-</w:t>
        <w:br/>
        <w:t xml:space="preserve">A modo de ejemplo, si el legislador produjera un agravamiento de la punibilidad en delitos tan claramente especiales como son los de materia penal económico dentro del libro segundo del código, esa alteración repercutiría merced a la sistemática que lo rige en el nivel máximo de la especie de pena. Históricamente los tipos penales en materia penal económica que se apartan de los institutos fundamentales legislados en el libro primero, se han volcado en leyes especiales justamente para evitar esos resultados. En consecuencia no se trata de un problema de naturaleza o especificidad de los delitos que se incorporan al Código Penal, sino de la metodología que rige el sistema de determinación del máximo de la especie prevista para la pena, según el art. 55 de dicho cuerpo legal.- </w:t>
        <w:br/>
        <w:t>En definitiva, entiendo que ante la posibilidad de dar dos interpretaciones distintas a una misma norma, como se ha dado en el caso del citado artículo, se deberá adoptar el criterio expuesto, por ser el que se corresponde con el espíritu de la ley y el que permite a los jueces, en cada caso concreto, discernir la solución mas justa.-</w:t>
        <w:br/>
        <w:t>Al respecto, ha sostenido nuestro mas alto Tribunal que "...si bien la primera regla de interpretación de las leyes es dar pleno efecto a la intención del legislador, también lo es que uno de los índices más seguros para verificar la razonabilidad de la inteligencia de una norma y su congruencia con el resto del sistema a que está engarzada, es la consideración de sus consecuencias, y que tales reglas tienen como presupuesto una adecuada ponderación de las circunstancias tomadas en cuenta para sancionar la ley y, además, la verificación de los resultados a que su exégesis conduzca en el caso concreto..." (Fallos 303:917 y 305-1754, entre otros).-</w:t>
        <w:br/>
        <w:t>No tengo dudas que desde esta nueva posición se cumple mas acabadamente con las reglas de interpretación citadas en el párrafo precedente. Lo antes dicho permite desechar la posibilidad de que aquél que haya sido condenado a cumplir una pena de 25 años de prisión, quede, de hecho, impune al cometer cualquier otro delito que deba ser unificado con ese, como ocurría con la anterior interpretación o, como podría suceder en el presente caso que debiendo unificarse las condenas de ocho y once años de prisión que registra el imputado Manfredi, con la que se le imponga en estos actuados, la resultante de todas, implique de hecho la imposición en la presente causa de una condena, que por el tope anterior, resultaría inferior al mínimo legal previsto en el concurso de delitos por el que fue juzgado.-</w:t>
        <w:br/>
        <w:t>Una interpretación distinta de la ahora sostenida permitiría concluir que en el caso de cometerse un homicidio en las condiciones expresamente consignadas en el mensaje del Poder Ejecutivo, para ejemplificar las características que este delito debía reunir para quedar incluído en la figura del artículo 227 ter del Código Penal, y que fueran receptadas manifiestamente por el legislador, no se le pudiera imponer al autor de esa conducta una pena superior a la que ya tenía prevista como máximo, en el tipo básico.-</w:t>
        <w:br/>
        <w:t xml:space="preserve">Por último, a fin de despejar cualquier tipo de dudas sobre el alcance, que a partir de este enfoque, se le debe dar a los plazos previstos en el artículo 13 del Código Penal para obtener la libertad condicional, entiendo que la cuestión deberá resolverse considerando que se ha cumplido la condición temporal para solicitarla cuando hayan transcurrido los 20 años exigidos para la prisión o reclusión perpetua, que en este caso, sí ha sido el plazo máximo expresamente previsto por el legislador, para que el penado, de acuerdo a la actitud que haya asumido durante el cumplimiento de la pena, pueda modificar las condiciones de ésta.- </w:t>
      </w:r>
    </w:p>
    <w:p>
      <w:pPr>
        <w:pStyle w:val="Normal"/>
        <w:rPr>
          <w:rFonts w:cs="Arial"/>
          <w:sz w:val="20"/>
        </w:rPr>
      </w:pPr>
      <w:r>
        <w:rPr>
          <w:rFonts w:cs="Arial"/>
          <w:sz w:val="20"/>
        </w:rPr>
        <w:t>Por su parte, el Dr. Guillermo Jorge Yacobucci dijo:</w:t>
        <w:br/>
        <w:t>Que adhería al voto precedente por cuanto no existen motivos retributivos y de prevención especial que justifiquen la unificación por composición de las condenas que anteriormente fueron aplicadas a los imputados Manfredi y Córdoba con la pena a imponer en la presente causa. Por otra parte, no se advierten limitaciones legales o constitucionales que operen como obstáculo para que el quántum definitivo de la sanción sea superior a los veinticinco años de prisión en concordancia con lo sostenido por el vocal preopinante.-</w:t>
        <w:br/>
        <w:t>En efecto, tiene dicho la Suprema Corte de Justicia de la Nación que la primera regla de interpretación de las leyes es darle pleno efecto a la intención del legislador (entre otros, Fallos 302:973 y 320:1962) que, en el caso particular ha quedado explicitada en las consideraciones del mensaje del poder Ejecutivo y en las afirmaciones de los diputados Zubiri y Monserrat ya mencionados.-</w:t>
        <w:br/>
        <w:t>A ese respecto, es doctrina sostenida por la Corte Suprema que la primera fuente para determinar esa voluntad es la letra de la ley, que a su vez debe interpretarse conforme el sentido propio de las palabras que emplea y sin violentar su significación específica (entre muchos otros, Fallos 295:376, 299:167 y 300:700). Desde ambos estándares de análisis normativo resulta claro que la finalidad del artículo 227 ter del Código Penal incorporado en virtud de la ley 23.077 es modificar el máximo de la pena prevista en el catálogo de delitos contemplados en la parte especial del mencionado código.-</w:t>
        <w:br/>
        <w:t>De todos modos, es obligación de los Tribunales evaluar si la interpretación realizada armoniza con las restantes normas del ordenamiento jurídico, de manera que no se pongan en pugna unas disposiciones con otras y, en particular, que respete los principios y garantías de la Constitución Nacional.-</w:t>
        <w:br/>
        <w:t>En cuanto a la congruencia e integración al sistema normativo penal, la interpretación asignada por el vocal preopinante no encuentra objeciones legales de peso. Las razones de técnica legislativa señaladas por aquél y que históricamente condujeron en el orden nacional a que el máximo de la especie de pena surgiera de la escala máxima vigente en los delitos del Código Penal y no de una norma especial de la parte general, es lo que produce la modificación buscada por el legislador.-</w:t>
        <w:br/>
        <w:t>La regla del artículo 277 ter del código de fondo opera en consecuencia, no solo como referencia específica de agravamiento de la pena de ciertos delitos previstos por la ley 23.077, sino además, por imperio de la decisión político criminal del legislador argentino (actuando de conformidad con las facultades constitucionales otorgadas al Poder Legislativo, Fallos 11:405, 257:89), como criterio de elevación del máximo de las penas privativas de la libertad cuando se aplique el artículo 55 del mismo cuerpo legal. Efecto que, tal como quedara expuesto en los ejemplos utilizados en el debate legislativo citados por el Dr. Leonardo De Martini, estuvo en la voluntad del dictado de la norma; más allá del juicio de valor que por utilidad o conveniencia merezca esa decisión de parte del suscripto (Fallos 209:342, 300:642, 314:433 entre muchos otros) en tanto se han respetado, en principio, criterios de razonabilidad, proporcionalidad e igualdad (Fallos 237:334, 249:596).-</w:t>
        <w:br/>
        <w:t>Aún así, en el Estado de Derecho y de acuerdo con el sistema de control difuso de constitucionalidad adoptado por nuestra legislación, es deber de los Tribunales verificar si la norma en cuestión y su interpretación, son congruentes con los principios constitucionales. En este caso ciertamente, el confronte será con los principios de dignidad humana y de culpabilidad que aparecen contenidos en la axiología de nuestra Constitución Nacional y en los Instrumentos Internacionales de Derecho Humanos que en virtud del artículo 75, inciso 22 poseen rango constitucional (Fallos 314:441 y 316:479 entre otros).-</w:t>
        <w:br/>
        <w:t>Este Tribunal ha sostenido siempre que la pena debe ser proporcional a la culpabilidad, quedando excluidas de la legalidad y la legitimidad del derecho aquéllas que resulten crueles o agraviantes para la dignidad humana. En tal sentido, ha declarado en su oportunidad -con la anterior composición- la inconstitucionalidad de la escala punitiva que reprimía la consumación del delito de robo con armas de automotor por lesionar esos principios (Cfr. causa nro. 88, Belizan, Rodolfo, rta. 23-11-93). En el caso de autos, por el contrario, la pena única a la que se llega es el resultado de una comprobación clara de la culpabilidad en un número significativo de hechos ilícitos de particular disvalor social, donde a los imputados les era exigible haber observado otro comportamiento y, sin embargo, han actuado en grave contradicción con el derecho en sus formas más básicas, como son por ejemplo, las de la integridad y libertad sexual de los menores de edad -especialmente protegidos en nuestra legislación en virtud del rango constitucional de la Convención de los Derechos del Niño-.-</w:t>
        <w:br/>
        <w:t>Tampoco se trata en el caso de una pena inhumana o degradante (prohibidas por el artículo 18 de la Constitución Nacional y el artículo 7 del Pacto Internacional de Derechos Civiles y Políticos) o de una sanción arbitraria o indeterminada, expresamente vedadas por la interpretación del artículo 7 de la Convención Americana sobre Derechos Humanos (Pacto de San José de Costa Rica) ya que justamente se unifican penas que ya han pasado en autoridad de cosa juzgada y que están ponderadas, especificadas y computadas debidamente. En este punto, vale recordarlo a guisa de ejemplo, el Tribunal ha respetado respecto del acusado Manfredi, la unificación que por composición hiciera en su momento la justicia provincial a pesar de que luego, por error, el mismo juzgador entendiera que tal medida debía revocarse. Con eso se ha buscado preservar las garantías del acusado en punto a no ver agravada su situación por un error judicial.-</w:t>
        <w:br/>
        <w:t>Por otra parte, el principio de culpabilidad, como no podía ser de otro modo, ha sido respetado en la unificación de penas, pues no se ha modificado la valoración de los hechos que motivaran las respectivas condenas -todas ellas firmes- y, en el caso del presente fallo, se ha hecho mérito de la reprochabilidad de los acusados por lo que hicieron y no por lo que son. Manfredi y Córdoba responden en definitiva por lo que cada uno ha hecho en su esfera de competencia social y penalmente relevante. La tradición penal argentina históricamente ha logrado evitar en buena medida la influencia del positivismo criminológico y la carga consiguiente de peligrosismo en el momento central de la evaluación y determinación de la punibilidad. En el caso de autos, el monto final de la unificación de penas ha tenido en cuenta las exigencias del principio de culpabilidad apartándose de todo criterio peligrosista que pueda alterarlo.-</w:t>
        <w:br/>
        <w:t xml:space="preserve">La suma aritmética de las condenas se debe en este caso a que en el comportamiento de Manfredi y Córdoba no se advierten motivos de atenuación del reproche, ya que han obrado con un grado suficiente de capacidad de culpabilidad, claro conocimiento de la antijuridicidad y en situaciones donde les era exigible la adecuación y fidelidad al derecho.- </w:t>
        <w:br/>
        <w:t>En ese sentido, este Tribunal -en su anterior composición- ha tenido oportunidad de declarar la inconstitucionalidad del artículo 52 del Código Penal (Cfr. causa nro. 482, seguida a Prieto, Héctor Victoriano, rta. 22-10-97) justamente por entender que esa norma viola el principio de culpabilidad, al aplicar bajo la denominación de medida de seguridad, una verdadera pena que no consulta criterios de reprochabilidad sino de peligrosidad. Las condenas unificadas en la presente causa, claro está, se han fundado todas ellas en la culpabilidad de los acusados y las penas impuestas a cada uno de ellos han respetado los criterios de punibilidad legalmente previstos. Otro tanto sucede con la aplicación del artículo 55 del Código Penal que aquí se fundamenta.-</w:t>
        <w:br/>
        <w:t>Finalmente, la Suprema Corte de Justicia de la Nación ha señalado en más de una oportunidad que la interpretación normativa no debe prescindir de las consecuencias que derivan de las reglas utilizadas (entre otros, Fallos 307:1018). Sobre ese particular y específicamente referido a la posible alteración del instituto de la libertad condicional, las razones expuestas por el vocal preopinante ponen en evidencia que también en ese sentido queda a salvo la congruencia con los fines de política criminal pretendidos por el legislador.-</w:t>
        <w:br/>
        <w:t xml:space="preserve">Por el contrario, si se adoptara un criterio diverso al seguido por este Tribunal, se arribaría a una conclusión claramente irrazonable y arbitraria, como sería el hecho que resultaran totalmente impunes los numerosos ilícitos reprochados a Manfredi y Córdoba, que afectaron derechos básicos de los menores de edad. Tiene dicho la Corte Interamericana de Derechos Humanos, que la primera obligación de los Estados es "respetar los derechos y libertades reconocidos en la Convención" y, que la segunda, "es prevenir, investigar y sancionar toda violación de los derechos reconocidos por aquélla". El deber de prevención abarca, según la Corte Interamericana, todas aquellas medidas de carácter jurídico que promuevan la salvaguarda de los derechos humanos y que aseguren que las eventuales violaciones a los mismos sean efectivamente consideradas y tratadas como un hecho ilícito que, como tal, es susceptible de acarrear sanciones para quien las cometa. Por eso concluye, "si el aparato del estado actúa de modo que tal violación quede impune puede afirmarse que ha incumplido el deber de garantizar su libre y pleno ejercicio a las personas sujetas a su jurisdicción" (Corte Interamericana de Derechos Humanos,Sentencia del 29 de julio de 1988, Caso: Velázquez Rodríguez). Por lo tanto, también en aplicación de la regla que exige sujetar la interpretación a las consecuencias legales de la misma, el resultado obtenido pone en claro que la unificación propuesta en el voto precedente es válida en términos legales y constitucionales.- </w:t>
      </w:r>
    </w:p>
    <w:p>
      <w:pPr>
        <w:pStyle w:val="Normal"/>
        <w:rPr>
          <w:rFonts w:cs="Arial"/>
          <w:sz w:val="20"/>
        </w:rPr>
      </w:pPr>
      <w:r>
        <w:rPr>
          <w:rFonts w:cs="Arial"/>
          <w:sz w:val="20"/>
        </w:rPr>
        <w:t>Finalmente, el Dr. Ricardo Gregorio Rongo dijo:</w:t>
        <w:br/>
        <w:t>Respecto de la unificación de penas adelanto que adhiero en un todo al voto del Dr. De Martini, al igual que lo ha hecho el Dr. Yacobucci.-</w:t>
        <w:br/>
        <w:t>El minucioso desarrollo histórico que se efectúa en ese primer voto, no deja espacio para ninguna interpretación diversa. Es decir que tanto para el concurso de delitos como para la unificación de penas, el máximo legal a aplicar puede variar cada vez que se modifiquen las escalas penales correspondientes.-</w:t>
        <w:br/>
        <w:t>De ello se deduce sin esfuerzo que el término de 25 años, que para algunos pareciera ser una barrera infranqueable, nunca fue reconocido de ese modo por nuestra legislación. Más aún, los intentos de hacerlo fracasaron.-</w:t>
        <w:br/>
        <w:t>Dicho término solo era extraído de las escalas penales existentes o vigentes, escalas que podían variar en cualquier sentido en el momento en que el legislador lo estimara conveniente.-</w:t>
        <w:br/>
        <w:t>Y precisamente esto es lo que ocurrió cuando se incorporó al Código Penal el actual art. 227 ter, que aumentó en un tercio las escalas penales, incluso la del homicidio.-</w:t>
        <w:br/>
        <w:t xml:space="preserve">Más allá de las críticas que se le puedan hacer a esta interpretación, en verdad, se trata de un límite proveniente de la escala penal del delito de homicidio simple, que fue fijado de manera convencional y arbitraria conforme la valoración de los legisladores efectuada en un momento histórico determinado.- </w:t>
        <w:br/>
        <w:t>No se trata pues de un límite inmutable ni tampoco es preciso que el máximo de la escala penal correspondiente al homicidio sea el que determine el límite máximo de la pena temporal. En el Código Penal de España, por ejemplo, el homicidio simple se sanciona con pena de prisión de diez a quince años, y el máximo de la pena temporal privativa de libertad es de treinta años.-</w:t>
        <w:br/>
        <w:t>Aún si consultamos otras legislaciones tanto de América como de Europa -por citar los países más acordes con nuestra idiosincrasia-, podemos constatar que la acumulación de penas puede llegar a límites superiores a la expectativa de vida del ser humano. Y también, que las escalas penales resultan, en muchos casos, acentuadamente divergentes.-</w:t>
        <w:br/>
        <w:t>La razón de ser de estas divergencias, además de circunstancias históricas, culturales, etc., es que como ya dije se trata de escalas o límites fijados prudencialmente pero siempre de manera arbitraria, conforme la interpretación y/o valoración que prevalezca en un determinado momento.-</w:t>
        <w:br/>
        <w:t xml:space="preserve">Por otra parte, entre las penas que prevé nuestro Código Penal existe la de prisión o reclusión perpetua. Y si bien a los veinte años el condenado puede solicitar su libertad condicional, siempre es facultativo del Tribunal concederla o denegarla.- </w:t>
        <w:br/>
        <w:t>Tengo para mí que la única razón que hace que, aún en contra de lo que la ley manda, muchos se aferren al límite de 25 años, es que ha perdurado en nuestra legislación penal por largo tiempo.-</w:t>
        <w:br/>
        <w:t>Pero, como todos sabemos y constatamos día a día, las circunstancias han cambiado, y en lo que respecta al delito, han cambiado para peor. Es preciso entonces que la ley, y por tanto quienes deben sancionarlas y aplicarlas, tomen nota de estos cambios. No es pues de extrañar que las escalas penales sufran modificaciones.-</w:t>
        <w:br/>
        <w:t>En definitiva, las penas a aplicar varían, dentro de un marco de razonabilidad, conforme la voluntad del legislador y las necesidades y circunstancias que atraviesa un pueblo en un lugar y época determinados.-</w:t>
        <w:br/>
        <w:t>Y si esto es así, no parece que pueda discutirse que sancionado el art. 227 ter del Código Penal vigente, el límite de las penas de prisión o reclusión temporal ya no es el histórico límite máximo del delito de homicidio simple sino el que surge de aplicar la nueva norma legal.-</w:t>
        <w:br/>
        <w:t>Podría sostenerse en contrario que esa norma del art. 227 ter es una excepción y que como tal no modifica el máximo legal "histórico" de 25 años.-</w:t>
        <w:br/>
        <w:t>A decir verdad, no encuentro en dicha norma circunstancia alguna que me permita sostener que se trate de una excepción.-</w:t>
        <w:br/>
        <w:t>En efecto, ese supuesto carácter excepcional no surge del texto del artículo mencionado ni tampoco de los fundamentos de la ley que lo incluyó en el Código Penal como art. 227 ter.-</w:t>
        <w:br/>
        <w:t>Por otra parte, cabe tener presente, que cada vez que se incluyó alguna circunstancia agravante que modificaba todas o algunas de las escalas penales, y el legislador no quería aumentar el límite legal de la especie de pena de que se trate, dejó expresa constancia de ello. El Dr. De Martini citó en su voto uno de los últimos ejemplos y además es lógico que así sea.-</w:t>
        <w:br/>
        <w:t>En este caso no sólo no lo hizo, sino que como surge del ilustrado voto del Dr. De Martini, en el mensaje del Poder Ejecutivo elevando el proyecto, se ejemplificó aludiendo concretamente al delito de homicidio. No puede decirse entonces que se trate de un error u omisión.-</w:t>
        <w:br/>
        <w:t>Además es antigua. reiterada y uniforme la jurisprudencia de la Corte Suprema de Justicia según la cual la inconsecuencia o la falta de previsión jamás se supone en el legislador (Fallos: 278:62 y muchos otros), por lo cual no resulta lícito interpretar que se trate de una omisión.-</w:t>
        <w:br/>
        <w:t>A ello puede agregarse que, pese al tiempo transcurrido desde la sanción de la ley, nunca fue enmendada, actitud que no se compadece con la existencia de un supuesto error u omisión.-</w:t>
        <w:br/>
        <w:t>Y que tampoco se trata de una ley temporaria o transitoria, lo cual podría dar alguna base a la supuesta excepcionalidad de la norma en cuestión.-</w:t>
        <w:br/>
        <w:t>De cualquier modo, por más excepcional que se considere esa modificación del Código Penal en razón de las conductas allí previstas o cualquier otra circunstancia, igualmente debió el legislador dejar expresamente aclarado que la misma no modificaba el límite máximo legal.-</w:t>
        <w:br/>
        <w:t>Con todo respeto por las opiniones contrarias a lo que aquí se sostiene, a mi juicio se está tratando de hacerle decir a la ley lo que la ley no dice. Posiblemente por no coincidir con las consecuencias del nuevo texto.-</w:t>
        <w:br/>
        <w:t>Ello sin reparar que no parece de buena técnica legislativa la existencia de un Código que prevé un límite máximo para determinado tipo de penas, y que otra disposición del mismo texto legal tenga prevista una pena sustancialmente superior a dicho límite.-</w:t>
        <w:br/>
        <w:t>En definitiva es mi opinión que el legislador ha modificado, elevándolo, a partir de la sanción de la ley 23.077, el límite legal de las penas temporales de prisión.-</w:t>
        <w:br/>
        <w:t>Si esto es así, considero que no puede discutirse la razonabilidad de las penas que se impusieron a los acusados.-</w:t>
        <w:br/>
        <w:t>Ambos sujetos fueron condenados por hechos semejantes a los actuales -Manfredi en dos ocasiones-, y recuperaron su libertad anticipadamente por aplicación de la ley llamada del dos por uno; ley que, recursos mediante, en este caso los volverá a beneficiar si nuestros legisladores no deciden revisarla.-</w:t>
        <w:br/>
        <w:t>Una vez en libertad, volvieron a cometer los aberrantes hechos que aquí se juzgan en perjuicio de otras criaturas. Ello era previsible vistos los informes psiquiátricos.-</w:t>
        <w:br/>
        <w:t>En efecto, en el inicio de esta sentencia se han reseñado con amplitud las pericias psiquiátricas agregadas a la causa y lo dicho por los profesionales médicos y psicólogos que depusieron en la audiencia respecto de la personalidad de los acusados.-</w:t>
        <w:br/>
        <w:t>Ante la fundada opinión de los peritos que, sin abandonar la prudencia, coincidieron en una casi remota posibilidad de rehabilitación, considero debe aceptarse que nos encontramos, muy probablemente, ante individuos irrecuperables, que volverán a reincidir en las mismas aberrantes conductas en cuanto les sea posible, tal como ya lo hicieron antes.-</w:t>
        <w:br/>
        <w:t>No obstante ello, las penas impuestas por los hechos juzgados en la presente causa, son sensiblemente inferiores al antiguo máximo legal de 25 años.-</w:t>
        <w:br/>
        <w:t>En cuanto a las penas que por unificación se han fijado, tal como se señalara en el voto que me antecede, respetan el principio de culpabilidad, pues no se ha modificado la valoración de los hechos que motivaran las condenas que ahora se unifican.-</w:t>
        <w:br/>
        <w:t xml:space="preserve">Por todo ello, y como dije en el inicio, adhiero al voto de mis colegas respecto al punto en tratamiento en este apartado.- </w:t>
      </w:r>
    </w:p>
    <w:p>
      <w:pPr>
        <w:pStyle w:val="Normal"/>
        <w:rPr>
          <w:rFonts w:cs="Arial"/>
          <w:sz w:val="20"/>
        </w:rPr>
      </w:pPr>
      <w:r>
        <w:rPr>
          <w:rFonts w:cs="Arial"/>
          <w:sz w:val="20"/>
        </w:rPr>
        <w:t>Así las cosas, vistos los votos precedentes, cabe imponer a Luis Alberto Manfredi la pena única de treinta y seis años de prisión, accesorias legales y costas, en tanto que a Julio César Córdoba, habrá de aplicársele la pena única de treinta años y seis meses de prisión, accesorias legales y costas.-</w:t>
        <w:br/>
        <w:t xml:space="preserve">5. En virtud del fallo a recaer ambos procesados deberán cargar con las costas del proceso (arts. 29, inc. 3ro., del Código Penal, 403, 530 y 531 del Código Procesal Penal de la Nación).- </w:t>
      </w:r>
    </w:p>
    <w:p>
      <w:pPr>
        <w:pStyle w:val="Normal"/>
        <w:rPr>
          <w:rFonts w:cs="Arial"/>
          <w:sz w:val="20"/>
        </w:rPr>
      </w:pPr>
      <w:r>
        <w:rPr>
          <w:rFonts w:cs="Arial"/>
          <w:sz w:val="20"/>
        </w:rPr>
        <w:t xml:space="preserve">6. En relación a los efectos secuestrados en autos, habrá de darse cumplimiento a lo dispuesto por el art. 23 del Código Penal.- </w:t>
      </w:r>
    </w:p>
    <w:p>
      <w:pPr>
        <w:pStyle w:val="Normal"/>
        <w:rPr>
          <w:rFonts w:cs="Arial"/>
          <w:sz w:val="20"/>
        </w:rPr>
      </w:pPr>
      <w:r>
        <w:rPr>
          <w:rFonts w:cs="Arial"/>
          <w:sz w:val="20"/>
        </w:rPr>
        <w:t>En virtud de todo ello, y al mérito que surge del acuerdo que antecede, de conformidad con los artículos 382, 383, 384, 389, 391, 392, 396, 398, 399, 400, 401, 403 y concordantes del Código Procesal Penal de la Nación, el Tribunal;;</w:t>
        <w:br/>
        <w:br/>
        <w:t xml:space="preserve">RESUELVE: </w:t>
      </w:r>
    </w:p>
    <w:p>
      <w:pPr>
        <w:pStyle w:val="Normal"/>
        <w:rPr>
          <w:rFonts w:cs="Arial"/>
          <w:sz w:val="20"/>
        </w:rPr>
      </w:pPr>
      <w:r>
        <w:rPr>
          <w:rFonts w:cs="Arial"/>
          <w:sz w:val="20"/>
        </w:rPr>
        <w:t xml:space="preserve">I) CONDENAR a LUIS ALBERTO MANFREDI, de las demás condiciones personales obrantes en autos, por considerarlo autor penalmente responsable del delito de violación reiterada en cuatro oportunidades, en concurso real con la coautoría de violación agravada por el concurso de dos personas, cometida en seis oportunidades, en concurso ideal con la coautoría del delito de corrupción de menores agravada reiterada en dos oportunidades, todos éstos en concurso real con la coautoría del delito de privación ilegítima de la libertad agravada, reiterada en dos oportunidades, a la pena de VEINTE AÑOS DE PRISION, ACCESORIAS LEGALES y COSTAS (arts. 12, 29, inc. 3ro., 45, 54, 55, 119, inc. 3ro., 122, 125, último párrafo, y 142 bis, segunda parte, inc. 1ro., del Código Penal, 403, 530, 531 del Código Procesal Penal de la Nación).- </w:t>
      </w:r>
    </w:p>
    <w:p>
      <w:pPr>
        <w:pStyle w:val="Normal"/>
        <w:rPr>
          <w:rFonts w:cs="Arial"/>
          <w:sz w:val="20"/>
        </w:rPr>
      </w:pPr>
      <w:r>
        <w:rPr>
          <w:rFonts w:cs="Arial"/>
          <w:sz w:val="20"/>
        </w:rPr>
        <w:t xml:space="preserve">II) DECLARAR REINCIDENTE a LUIS ALBERTO MANFREDI, de sus demás datos ya citados (art. 50 del Código Penal).- </w:t>
      </w:r>
    </w:p>
    <w:p>
      <w:pPr>
        <w:pStyle w:val="Normal"/>
        <w:rPr>
          <w:rFonts w:cs="Arial"/>
          <w:sz w:val="20"/>
        </w:rPr>
      </w:pPr>
      <w:r>
        <w:rPr>
          <w:rFonts w:cs="Arial"/>
          <w:sz w:val="20"/>
        </w:rPr>
        <w:t xml:space="preserve">III) UNIFICAR la sanción impuesta en el punto I del presente, con las condenas de ocho años de prisión, accesorias legales y costas, que por considerarlo autor penalmente responsable del delito de violación le fuera aplicada el 15 de septiembre de 1992 por la Sala Ira. de la Cámara de Apelaciones en lo Criminal y Correccional del Departamento Judicial de Lomas de Zamora, en la causa nro. 26.870/5 del juzgado de Transición nro. 1 de ese mismo departamento judicial (ex-Juzgado en lo Criminal y Correccional nro. 5) y la de once años de prisión, accesorias legales y costas, que por considerarlo autor penalemente responsable del delito de violaciones reiteradas, le fuera impuesta el 6 de septiembre de 1996, por la Sala IIIa. de la Cámara de Apelaciones citada, en la causa nro. 35.016 del Juzgado en lo Criminal y Correccional nro. 6 de ese mismo departamento judicial, CONDENANDO, en definitiva a LUIS ALBERTO MANFREDI, de sus demás datos ya citados, a la PENA UNICA, comprensiva de todas las citadas, de TREINTA Y SEIS AÑOS DE PRISION y ACCESORIAS LEGALES, rigiéndose las costas por los respectivos pronunciamientos, manteniéndose su declaración de reincidencia (arts. 12, 29, inc. 3ro., 50, 55 y 58 del Código Penal, 403, 530 y 531 del Código Procesal Penal de la Nación).- </w:t>
      </w:r>
    </w:p>
    <w:p>
      <w:pPr>
        <w:pStyle w:val="Normal"/>
        <w:rPr>
          <w:rFonts w:cs="Arial"/>
          <w:sz w:val="20"/>
        </w:rPr>
      </w:pPr>
      <w:r>
        <w:rPr>
          <w:rFonts w:cs="Arial"/>
          <w:sz w:val="20"/>
        </w:rPr>
        <w:t xml:space="preserve">IV) CONDENAR a JULIO CESAR CORDOBA, de las demás condiciones personales obrantes en autos, por considerarlo autor penalmente responsable del delito de violación, en concurso real con la coautoría de violación agravada por el concurso de dos personas, reiterada en seis oportunidades, en concurso ideal con la coautoría del delito de corrupción de menores agravada reiterada en dos oportunidades, todo en concurso real con la coautoría del delito de privación ilegítima de la libertad agravada, también reiterada en dos oportunidades, a la pena de DIECINUEVE AÑOS DE PRISION, ACCESORIAS LEGALES y COSTAS (arts. 12, 29, inc. 3ro., 45, 54, 55, 119, inc. 3ro., 122, 125, último párrafo, y 142 bis, segunda parte, inc. 1ro., del Código Penal, 403, 530 y 531 del Código Procesal Penal de la Nación).- </w:t>
      </w:r>
    </w:p>
    <w:p>
      <w:pPr>
        <w:pStyle w:val="Normal"/>
        <w:rPr>
          <w:rFonts w:cs="Arial"/>
          <w:sz w:val="20"/>
        </w:rPr>
      </w:pPr>
      <w:r>
        <w:rPr>
          <w:rFonts w:cs="Arial"/>
          <w:sz w:val="20"/>
        </w:rPr>
        <w:t xml:space="preserve">V) DECLARAR REINCIDENTE a JULIO CESAR CORDOBA, de sus demás datos ya citados (art. 50 del Código Penal).- </w:t>
      </w:r>
    </w:p>
    <w:p>
      <w:pPr>
        <w:pStyle w:val="Normal"/>
        <w:rPr>
          <w:rFonts w:cs="Arial"/>
          <w:sz w:val="20"/>
        </w:rPr>
      </w:pPr>
      <w:r>
        <w:rPr>
          <w:rFonts w:cs="Arial"/>
          <w:sz w:val="20"/>
        </w:rPr>
        <w:t xml:space="preserve">VI) UNIFICAR la sanción impuesta en el punto IV del presente, con la condena de once años y seis meses de prisión, accesorias legales y costas, que por considerarlo autor penalmente responsable del delito de violaciones reiteradas, le fuera impuesta el 6 de septiembre de 1996, por la Sala IIIa. de la Cámara de Apelaciones en lo Criminal y Correccional del Departamento Judicial de Lomas de Zamora, en la causa nro. 35.016 del Juzgado en lo Criminal y Correccional nro. 6 de ese mismo departamento judicial, CONDENANDO, en definitiva a JULIO CESAR CORDOBA, de sus demás datos ya citados, a la PENA UNICA, comprensiva de ambas, de TREINTA AÑOS y SEIS MESES DE PRISION y ACCESORIAS LEGALES, rigiéndose las costas por los respectivos pronunciamientos, manteniéndose su declaración de reincidencia (arts. 12, 29, inc. 3ro., 50, 55 y 58 del Código Penal, 403, 530 y 531 del Código Procesal Penal de la Nación).- </w:t>
      </w:r>
    </w:p>
    <w:p>
      <w:pPr>
        <w:pStyle w:val="Normal"/>
        <w:rPr>
          <w:rFonts w:cs="Arial"/>
          <w:sz w:val="20"/>
        </w:rPr>
      </w:pPr>
      <w:r>
        <w:rPr>
          <w:rFonts w:cs="Arial"/>
          <w:sz w:val="20"/>
        </w:rPr>
        <w:t xml:space="preserve">VII) DECLARAR que tanto LUIS ALBERTO MANFREDI como JULIO CESAR CORDOBA, se encuentran detenidos en los presentes actuados desde el día 20 de mayo de 1998, permaneciendo en esa situación sin solución de continuidad hasta el día de la fecha.- </w:t>
      </w:r>
    </w:p>
    <w:p>
      <w:pPr>
        <w:pStyle w:val="Normal"/>
        <w:rPr>
          <w:rFonts w:cs="Arial"/>
          <w:sz w:val="20"/>
        </w:rPr>
      </w:pPr>
      <w:r>
        <w:rPr>
          <w:rFonts w:cs="Arial"/>
          <w:sz w:val="20"/>
        </w:rPr>
        <w:t xml:space="preserve">VIII) DAR cumplimiento en relación a los efectos secuestrados en autos, a lo dispuesto por el art. 23 del Código Penal.- </w:t>
        <w:br/>
        <w:t xml:space="preserve">Tómese razón, hágase saber y cúmplase. Consentida o ejecutoriada que sea, comuníquese a la Policía Federal Argentina, al Registro Nacional de Reincidencia y Estadística Criminal, al señor Director del Servicio Penitenciario Federal, al señor Director del Complejo Penitenciario Federal nro. 2, al señor Juez a cargo del Juzgado Civil en turno que por jurisdicción corresponda, al Juzgado de Ejecución Penal que por turno corresponda, al Juzgado de Transición nro. 1 del departamento Judicial de Lomas de Zamora, al Juzgado en lo Criminal y Correccional nro. 6 del mismo departamento judicial y al Juzgado de Instrucción originario. En su oportunidad ARCHÍVESE.- </w:t>
      </w:r>
    </w:p>
    <w:p>
      <w:pPr>
        <w:pStyle w:val="Normal"/>
        <w:rPr>
          <w:rFonts w:cs="Arial"/>
          <w:sz w:val="20"/>
        </w:rPr>
      </w:pPr>
      <w:r>
        <w:rPr>
          <w:rFonts w:cs="Arial"/>
          <w:sz w:val="20"/>
        </w:rPr>
        <w:t xml:space="preserve">FDO. DRES. LEONARDO JOSE DE MARTINI, GUILLERMO JORGE YACOBUCCI Y RICARDO GREGORIO RONGO (JUECES DE CÁMARA).//- </w:t>
      </w:r>
    </w:p>
    <w:p>
      <w:pPr>
        <w:pStyle w:val="Normal"/>
        <w:rPr>
          <w:rFonts w:cs="Arial"/>
          <w:sz w:val="20"/>
        </w:rPr>
      </w:pPr>
      <w:r>
        <w:rPr>
          <w:rFonts w:cs="Arial"/>
          <w:sz w:val="20"/>
        </w:rPr>
        <w:t>Ante mí: ALEJANDRO NOCETI ACHÁVAL (Secretario de Cámara)</w:t>
      </w:r>
    </w:p>
    <w:p>
      <w:pPr>
        <w:pStyle w:val="Normal"/>
        <w:rPr>
          <w:rFonts w:eastAsia="Arial Unicode MS" w:cs="Arial"/>
          <w:sz w:val="20"/>
          <w:lang w:val="en-US"/>
        </w:rPr>
      </w:pPr>
      <w:r>
        <w:rPr>
          <w:rFonts w:cs="Arial"/>
          <w:color w:val="808080"/>
          <w:sz w:val="20"/>
          <w:lang w:val="en-US"/>
        </w:rPr>
        <w:t>Copyright © elDial.com - editorial albrematica</w:t>
      </w:r>
    </w:p>
    <w:p>
      <w:pPr>
        <w:pStyle w:val="Normal"/>
        <w:rPr>
          <w:rFonts w:eastAsia="Arial Unicode MS" w:cs="Arial"/>
          <w:sz w:val="20"/>
          <w:lang w:val="en-US"/>
        </w:rPr>
      </w:pPr>
      <w:r>
        <w:rPr>
          <w:rFonts w:eastAsia="Arial Unicode MS" w:cs="Arial"/>
          <w:sz w:val="20"/>
          <w:lang w:val="en-US"/>
        </w:rPr>
      </w:r>
    </w:p>
    <w:sectPr>
      <w:type w:val="nextPage"/>
      <w:pgSz w:w="11906" w:h="16838"/>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deUnidad">
    <w:name w:val="Titulo de Unidad"/>
    <w:basedOn w:val="Normal"/>
    <w:qFormat/>
    <w:pPr>
      <w:jc w:val="both"/>
    </w:pPr>
    <w:rPr>
      <w:rFonts w:cs="Arial"/>
      <w:b/>
      <w:bCs/>
      <w:u w:val="single"/>
    </w:rPr>
  </w:style>
  <w:style w:type="paragraph" w:styleId="SubtitulodeUnidad">
    <w:name w:val="Subtitulo de Unidad"/>
    <w:basedOn w:val="Heading1"/>
    <w:qFormat/>
    <w:pPr>
      <w:numPr>
        <w:ilvl w:val="0"/>
        <w:numId w:val="0"/>
      </w:numPr>
      <w:spacing w:before="0" w:after="0"/>
      <w:jc w:val="both"/>
      <w:outlineLvl w:val="9"/>
    </w:pPr>
    <w:rPr>
      <w:b w:val="false"/>
      <w:bCs w:val="false"/>
      <w:i/>
      <w:iCs/>
      <w:kern w:val="0"/>
      <w:sz w:val="24"/>
      <w:szCs w:val="24"/>
      <w:u w:val="single"/>
    </w:rPr>
  </w:style>
  <w:style w:type="paragraph" w:styleId="TemadeUnidad">
    <w:name w:val="Tema de Unidad"/>
    <w:basedOn w:val="Heading1"/>
    <w:qFormat/>
    <w:pPr>
      <w:numPr>
        <w:ilvl w:val="0"/>
        <w:numId w:val="0"/>
      </w:numPr>
      <w:spacing w:before="0" w:after="0"/>
      <w:jc w:val="both"/>
      <w:outlineLvl w:val="9"/>
    </w:pPr>
    <w:rPr>
      <w:kern w:val="0"/>
      <w:sz w:val="24"/>
      <w:szCs w:val="24"/>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22:34:00Z</dcterms:created>
  <dc:creator>T1</dc:creator>
  <dc:description/>
  <dc:language>en-US</dc:language>
  <cp:lastModifiedBy>T1</cp:lastModifiedBy>
  <dcterms:modified xsi:type="dcterms:W3CDTF">2004-10-02T22:43:00Z</dcterms:modified>
  <cp:revision>2</cp:revision>
  <dc:subject/>
  <dc:title>CAUSA 670 - "MANFREDI, LUIS ALBERTO S/ VIOLACION</dc:title>
</cp:coreProperties>
</file>